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عاشر</w:t>
      </w:r>
    </w:p>
    <w:p>
      <w:pPr>
        <w:pStyle w:val="Normal"/>
        <w:jc w:val="right"/>
        <w:rPr>
          <w:b/>
          <w:b/>
          <w:bCs/>
          <w:color w:val="00B050"/>
          <w:sz w:val="24"/>
          <w:szCs w:val="24"/>
        </w:rPr>
      </w:pPr>
      <w:r>
        <w:rPr>
          <w:b/>
          <w:b/>
          <w:bCs/>
          <w:color w:val="00B050"/>
          <w:sz w:val="24"/>
          <w:sz w:val="24"/>
          <w:szCs w:val="24"/>
          <w:rtl w:val="true"/>
        </w:rPr>
        <w:t>معالي الشيخ</w:t>
      </w:r>
      <w:r>
        <w:rPr>
          <w:b/>
          <w:bCs/>
          <w:color w:val="00B050"/>
          <w:sz w:val="24"/>
          <w:szCs w:val="24"/>
          <w:rtl w:val="true"/>
        </w:rPr>
        <w:t>/</w:t>
      </w:r>
      <w:r>
        <w:rPr>
          <w:b/>
          <w:bCs/>
          <w:color w:val="00B050"/>
          <w:sz w:val="24"/>
          <w:szCs w:val="24"/>
          <w:rtl w:val="true"/>
        </w:rPr>
        <w:t xml:space="preserve"> </w:t>
      </w:r>
      <w:r>
        <w:rPr>
          <w:b/>
          <w:b/>
          <w:bCs/>
          <w:color w:val="00B050"/>
          <w:sz w:val="24"/>
          <w:sz w:val="24"/>
          <w:szCs w:val="24"/>
          <w:rtl w:val="true"/>
        </w:rPr>
        <w:t>د</w:t>
      </w:r>
      <w:r>
        <w:rPr>
          <w:b/>
          <w:bCs/>
          <w:color w:val="00B050"/>
          <w:sz w:val="24"/>
          <w:szCs w:val="24"/>
          <w:rtl w:val="true"/>
        </w:rPr>
        <w:t xml:space="preserve">. </w:t>
      </w:r>
      <w:r>
        <w:rPr>
          <w:b/>
          <w:b/>
          <w:bCs/>
          <w:color w:val="00B050"/>
          <w:sz w:val="24"/>
          <w:sz w:val="24"/>
          <w:szCs w:val="24"/>
          <w:rtl w:val="true"/>
        </w:rPr>
        <w:t>سعد بن ناصر الشثري</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الحمد لله رَبِّ العالمين، والصَّلاة والسَّلام على أفضل الأنبياء والمرسلين، أمَّا بعد، ف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رزقنا وإياكم عِلمًا نافعًا، وعملًا صالحًا، وأن يجعل أعمالنا وإياكم خالصةً لوجهه الكريم، وبع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هذا لقاءٌ آخر نتدارس فيه شيئًا مِن أحكام الطَّهارات، وقد مضى معنا في آخر لقاء أحكام الغسل، وصفة الغسل، والأحكام المتعلِّقة به، وفي هذا اليوم </w:t>
      </w:r>
      <w:r>
        <w:rPr>
          <w:rFonts w:cs="Times New Roman" w:ascii="Times New Roman" w:hAnsi="Times New Roman"/>
          <w:rtl w:val="true"/>
          <w:lang w:bidi="ar-EG"/>
        </w:rPr>
        <w:t>-</w:t>
      </w:r>
      <w:r>
        <w:rPr>
          <w:rFonts w:ascii="Times New Roman" w:hAnsi="Times New Roman" w:cs="Times New Roman"/>
          <w:rtl w:val="true"/>
          <w:lang w:bidi="ar-EG"/>
        </w:rPr>
        <w:t>بإذن الله عزَّ وج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تدارس </w:t>
      </w:r>
      <w:r>
        <w:rPr>
          <w:rFonts w:cs="Times New Roman" w:ascii="Times New Roman" w:hAnsi="Times New Roman"/>
          <w:rtl w:val="true"/>
          <w:lang w:bidi="ar-EG"/>
        </w:rPr>
        <w:t>"</w:t>
      </w:r>
      <w:r>
        <w:rPr>
          <w:rFonts w:ascii="Times New Roman" w:hAnsi="Times New Roman" w:cs="Times New Roman"/>
          <w:rtl w:val="true"/>
          <w:lang w:bidi="ar-EG"/>
        </w:rPr>
        <w:t>باب الحيض</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باب الحيض يتعلق بمسائل خاصة بالنِّساء</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الحيض</w:t>
      </w:r>
      <w:r>
        <w:rPr>
          <w:rFonts w:cs="Times New Roman" w:ascii="Times New Roman" w:hAnsi="Times New Roman"/>
          <w:rtl w:val="true"/>
          <w:lang w:bidi="ar-EG"/>
        </w:rPr>
        <w:t xml:space="preserve">: </w:t>
      </w:r>
      <w:r>
        <w:rPr>
          <w:rFonts w:ascii="Times New Roman" w:hAnsi="Times New Roman" w:cs="Times New Roman"/>
          <w:rtl w:val="true"/>
          <w:lang w:bidi="ar-EG"/>
        </w:rPr>
        <w:t>هو دم جِبلَّة، يخرج من المرأة، ولكن إذا لم تحض بقي عندها دم زائد، يخرج من فرجها، وأمَّا إذا حملت المرأة فإنَّها لا تحيض</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هناك فرق بين دم </w:t>
      </w:r>
      <w:r>
        <w:rPr>
          <w:rFonts w:cs="Times New Roman" w:ascii="Times New Roman" w:hAnsi="Times New Roman"/>
          <w:rtl w:val="true"/>
          <w:lang w:bidi="ar-EG"/>
        </w:rPr>
        <w:t>"</w:t>
      </w:r>
      <w:r>
        <w:rPr>
          <w:rFonts w:ascii="Times New Roman" w:hAnsi="Times New Roman" w:cs="Times New Roman"/>
          <w:rtl w:val="true"/>
          <w:lang w:bidi="ar-EG"/>
        </w:rPr>
        <w:t>الحيض</w:t>
      </w:r>
      <w:r>
        <w:rPr>
          <w:rFonts w:cs="Times New Roman" w:ascii="Times New Roman" w:hAnsi="Times New Roman"/>
          <w:rtl w:val="true"/>
          <w:lang w:bidi="ar-EG"/>
        </w:rPr>
        <w:t>"</w:t>
      </w:r>
      <w:r>
        <w:rPr>
          <w:rFonts w:ascii="Times New Roman" w:hAnsi="Times New Roman" w:cs="Times New Roman"/>
          <w:rtl w:val="true"/>
          <w:lang w:bidi="ar-EG"/>
        </w:rPr>
        <w:t xml:space="preserve">، ودم </w:t>
      </w:r>
      <w:r>
        <w:rPr>
          <w:rFonts w:cs="Times New Roman" w:ascii="Times New Roman" w:hAnsi="Times New Roman"/>
          <w:rtl w:val="true"/>
          <w:lang w:bidi="ar-EG"/>
        </w:rPr>
        <w:t>"</w:t>
      </w:r>
      <w:r>
        <w:rPr>
          <w:rFonts w:ascii="Times New Roman" w:hAnsi="Times New Roman" w:cs="Times New Roman"/>
          <w:rtl w:val="true"/>
          <w:lang w:bidi="ar-EG"/>
        </w:rPr>
        <w:t>الاستحاضة</w:t>
      </w:r>
      <w:r>
        <w:rPr>
          <w:rFonts w:cs="Times New Roman" w:ascii="Times New Roman" w:hAnsi="Times New Roman"/>
          <w:rtl w:val="true"/>
          <w:lang w:bidi="ar-EG"/>
        </w:rPr>
        <w:t>"</w:t>
      </w:r>
      <w:r>
        <w:rPr>
          <w:rFonts w:ascii="Times New Roman" w:hAnsi="Times New Roman" w:cs="Times New Roman"/>
          <w:rtl w:val="true"/>
          <w:lang w:bidi="ar-EG"/>
        </w:rPr>
        <w:t>، فالاستحاضة</w:t>
      </w:r>
      <w:r>
        <w:rPr>
          <w:rFonts w:cs="Times New Roman" w:ascii="Times New Roman" w:hAnsi="Times New Roman"/>
          <w:rtl w:val="true"/>
          <w:lang w:bidi="ar-EG"/>
        </w:rPr>
        <w:t xml:space="preserve">: </w:t>
      </w:r>
      <w:r>
        <w:rPr>
          <w:rFonts w:ascii="Times New Roman" w:hAnsi="Times New Roman" w:cs="Times New Roman"/>
          <w:rtl w:val="true"/>
          <w:lang w:bidi="ar-EG"/>
        </w:rPr>
        <w:t>هو جُرح يُصيب المرأة، ليس له وقت منتظم</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كون المرأة تحيض، ليس فيه نقصان لحالها، وقد قال النَّبي صلى الله عليه وسلم لعائشة لما حاضت وحزنت،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هَذَا شَيْءٌ كَتَبَهُ الله عَلَى بَنَاتِ آدَمَ</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sz w:val="18"/>
          <w:szCs w:val="18"/>
          <w:rtl w:val="true"/>
          <w:lang w:bidi="ar-EG"/>
        </w:rPr>
        <w:footnoteReference w:id="2"/>
      </w:r>
      <w:r>
        <w:rPr>
          <w:rFonts w:ascii="Times New Roman" w:hAnsi="Times New Roman" w:cs="Times New Roman"/>
          <w:rtl w:val="true"/>
          <w:lang w:bidi="ar-EG"/>
        </w:rPr>
        <w:t>، فهذا الشيء مقرر، و</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كَتَبَهُ</w:t>
      </w:r>
      <w:r>
        <w:rPr>
          <w:rFonts w:cs="Times New Roman" w:ascii="Times New Roman" w:hAnsi="Times New Roman"/>
          <w:color w:val="0066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قضاه وقدَّره على بنات آد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حيض علامة مِن علامات البلوغ، فإذا حاضت المرأة، دَلَّ هذا على بلوغها</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b/>
          <w:b/>
          <w:bCs/>
          <w:lang w:bidi="ar-EG"/>
        </w:rPr>
      </w:pPr>
      <w:r>
        <w:rPr>
          <w:rFonts w:ascii="Times New Roman" w:hAnsi="Times New Roman" w:cs="Times New Roman"/>
          <w:b/>
          <w:b/>
          <w:bCs/>
          <w:rtl w:val="true"/>
          <w:lang w:bidi="ar-EG"/>
        </w:rPr>
        <w:t>ما هو السن الذي تحيض فيه المرأة؟</w:t>
      </w:r>
    </w:p>
    <w:p>
      <w:pPr>
        <w:pStyle w:val="Normal"/>
        <w:shd w:fill="FFFFFF" w:val="clear"/>
        <w:spacing w:before="120" w:after="0"/>
        <w:ind w:left="0" w:right="0" w:firstLine="397"/>
        <w:jc w:val="left"/>
        <w:rPr/>
      </w:pPr>
      <w:r>
        <w:rPr>
          <w:rFonts w:ascii="Times New Roman" w:hAnsi="Times New Roman" w:cs="Times New Roman"/>
          <w:rtl w:val="true"/>
          <w:lang w:bidi="ar-EG"/>
        </w:rPr>
        <w:t>وُجد مِن النِّساء مَن تحيض على تسع سنوات، وعلى عشر، وعلى إحدى عشرة، وعلى أربعة عشر، وخمسة عشر</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وهكذا في آخر سنِّ المرأة يتوقف دم الحيض، كما 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اللَّائِي يَئِسْنَ مِنَ الْمَحِيضِ مِن نِّسَائِكُمْ﴾</w:t>
      </w:r>
      <w:r>
        <w:rPr>
          <w:rFonts w:ascii="Times New Roman" w:hAnsi="Times New Roman" w:cs="Times New Roman"/>
          <w:rtl w:val="true"/>
          <w:lang w:bidi="ar-EG"/>
        </w:rPr>
        <w:t xml:space="preserve">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طلاق</w:t>
      </w:r>
      <w:r>
        <w:rPr>
          <w:rFonts w:cs="Times New Roman" w:ascii="Times New Roman" w:hAnsi="Times New Roman"/>
          <w:sz w:val="28"/>
          <w:szCs w:val="28"/>
          <w:rtl w:val="true"/>
          <w:lang w:bidi="ar-EG"/>
        </w:rPr>
        <w:t xml:space="preserve">: </w:t>
      </w:r>
      <w:r>
        <w:rPr>
          <w:rFonts w:cs="Times New Roman" w:ascii="Times New Roman" w:hAnsi="Times New Roman"/>
          <w:sz w:val="28"/>
          <w:szCs w:val="28"/>
          <w:lang w:bidi="ar-EG"/>
        </w:rPr>
        <w:t>4</w:t>
      </w:r>
      <w:r>
        <w:rPr>
          <w:rFonts w:cs="Times New Roman" w:ascii="Times New Roman" w:hAnsi="Times New Roman"/>
          <w:sz w:val="28"/>
          <w:szCs w:val="28"/>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توقف الحيض عندهن، فغالب النِّساء قد يتوقف عند خمسين، وقد يزيد إلى ستين، وقد يكون بعد ذلك في بعض النِّساء</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دم الحيض أقله يوم وليلة، ولا يذكرون حدًّا في كثرته، وإن كان الغالب أن يكون ستة إلى سبعة أيام، والطُّهر الذي يكون بين الحيضتين أقله ثلاثة عشر يومًا</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الصَّواب أنَّ أكثر الحيض نصف الشَّهر </w:t>
      </w:r>
      <w:r>
        <w:rPr>
          <w:rFonts w:cs="Times New Roman" w:ascii="Times New Roman" w:hAnsi="Times New Roman"/>
          <w:rtl w:val="true"/>
          <w:lang w:bidi="ar-EG"/>
        </w:rPr>
        <w:t>-</w:t>
      </w:r>
      <w:r>
        <w:rPr>
          <w:rFonts w:ascii="Times New Roman" w:hAnsi="Times New Roman" w:cs="Times New Roman"/>
          <w:rtl w:val="true"/>
          <w:lang w:bidi="ar-EG"/>
        </w:rPr>
        <w:t>خمسة عشر يومًا</w:t>
      </w:r>
      <w:r>
        <w:rPr>
          <w:rFonts w:cs="Times New Roman" w:ascii="Times New Roman" w:hAnsi="Times New Roman"/>
          <w:rtl w:val="true"/>
          <w:lang w:bidi="ar-EG"/>
        </w:rPr>
        <w:t xml:space="preserve">- </w:t>
      </w:r>
      <w:r>
        <w:rPr>
          <w:rFonts w:ascii="Times New Roman" w:hAnsi="Times New Roman" w:cs="Times New Roman"/>
          <w:rtl w:val="true"/>
          <w:lang w:bidi="ar-EG"/>
        </w:rPr>
        <w:t>ومَا زَادَ على ذلك فإنَّنا نعتبره استحاضة، وبالنِّسبة لأقل الطُّهر بين الحيضتين فهو ثلاثة عشر يومً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هناك أحكام متعلقة بالحيض، منها</w:t>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لا يجوز لزوجها أن يَقربها في وقت الحيض، وذلك ل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وَيَسْأَلُونَكَ عَنِ الْمَحِيضِ قُلْ هُوَ أَذًى فَاعْتَزِلُوا النِّساء فِي الْمَحِيضِ وَلَا تَقْرَبُوهُنَّ حَتَّى يَطْهُرْنَ﴾</w:t>
      </w:r>
      <w:r>
        <w:rPr>
          <w:rFonts w:ascii="Times New Roman" w:hAnsi="Times New Roman" w:cs="Times New Roman"/>
          <w:rtl w:val="true"/>
          <w:lang w:bidi="ar-EG"/>
        </w:rPr>
        <w:t xml:space="preserve">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بقرة</w:t>
      </w:r>
      <w:r>
        <w:rPr>
          <w:rFonts w:cs="Times New Roman" w:ascii="Times New Roman" w:hAnsi="Times New Roman"/>
          <w:sz w:val="28"/>
          <w:szCs w:val="28"/>
          <w:rtl w:val="true"/>
          <w:lang w:bidi="ar-EG"/>
        </w:rPr>
        <w:t xml:space="preserve">: </w:t>
      </w:r>
      <w:r>
        <w:rPr>
          <w:rFonts w:cs="Times New Roman" w:ascii="Times New Roman" w:hAnsi="Times New Roman"/>
          <w:sz w:val="28"/>
          <w:szCs w:val="28"/>
          <w:lang w:bidi="ar-EG"/>
        </w:rPr>
        <w:t>222</w:t>
      </w:r>
      <w:r>
        <w:rPr>
          <w:rFonts w:cs="Times New Roman" w:ascii="Times New Roman" w:hAnsi="Times New Roman"/>
          <w:sz w:val="28"/>
          <w:szCs w:val="28"/>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غتسلن</w:t>
      </w:r>
      <w:r>
        <w:rPr>
          <w:rFonts w:cs="Times New Roman" w:ascii="Times New Roman" w:hAnsi="Times New Roman"/>
          <w:rtl w:val="true"/>
          <w:lang w:bidi="ar-EG"/>
        </w:rPr>
        <w:t>.</w:t>
      </w:r>
    </w:p>
    <w:p>
      <w:pPr>
        <w:pStyle w:val="Normal"/>
        <w:numPr>
          <w:ilvl w:val="0"/>
          <w:numId w:val="3"/>
        </w:numPr>
        <w:spacing w:before="120" w:after="0"/>
        <w:ind w:left="757" w:right="0" w:hanging="360"/>
        <w:jc w:val="left"/>
        <w:rPr/>
      </w:pPr>
      <w:r>
        <w:rPr>
          <w:rFonts w:ascii="Times New Roman" w:hAnsi="Times New Roman" w:cs="Times New Roman"/>
          <w:rtl w:val="true"/>
          <w:lang w:bidi="ar-EG"/>
        </w:rPr>
        <w:t>ومن الأحكام أيضًا</w:t>
      </w:r>
      <w:r>
        <w:rPr>
          <w:rFonts w:cs="Times New Roman" w:ascii="Times New Roman" w:hAnsi="Times New Roman"/>
          <w:rtl w:val="true"/>
          <w:lang w:bidi="ar-EG"/>
        </w:rPr>
        <w:t xml:space="preserve">: </w:t>
      </w:r>
      <w:r>
        <w:rPr>
          <w:rFonts w:ascii="Times New Roman" w:hAnsi="Times New Roman" w:cs="Times New Roman"/>
          <w:rtl w:val="true"/>
          <w:lang w:bidi="ar-EG"/>
        </w:rPr>
        <w:t>أنَّ الحائض لا تطوف بالبيت؛ لأن النَّبي صلى الله عليه وسلم قال لعائشة</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فْعَلِي مَا يَفْعَلُ اَلْحَاجُّ</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 xml:space="preserve"> غَيْرَ أَنْ لَا تَطُوفِي بِالْبَيْتِ</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sz w:val="36"/>
          <w:szCs w:val="36"/>
          <w:rtl w:val="true"/>
          <w:lang w:bidi="ar-EG"/>
        </w:rPr>
        <w:footnoteReference w:id="3"/>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من الأحكام أيضًا</w:t>
      </w:r>
      <w:r>
        <w:rPr>
          <w:rFonts w:cs="Times New Roman" w:ascii="Times New Roman" w:hAnsi="Times New Roman"/>
          <w:rtl w:val="true"/>
          <w:lang w:bidi="ar-EG"/>
        </w:rPr>
        <w:t xml:space="preserve">: </w:t>
      </w:r>
      <w:r>
        <w:rPr>
          <w:rFonts w:ascii="Times New Roman" w:hAnsi="Times New Roman" w:cs="Times New Roman"/>
          <w:rtl w:val="true"/>
          <w:lang w:bidi="ar-EG"/>
        </w:rPr>
        <w:t>أنَّ الحائض لا تُصلي ولا يجب عليها القضاء، كما قالت عائشة</w:t>
      </w:r>
      <w:r>
        <w:rPr>
          <w:rFonts w:cs="Times New Roman" w:ascii="Times New Roman" w:hAnsi="Times New Roman"/>
          <w:rtl w:val="true"/>
          <w:lang w:bidi="ar-EG"/>
        </w:rPr>
        <w:t xml:space="preserve">: </w:t>
      </w:r>
      <w:r>
        <w:rPr>
          <w:rFonts w:ascii="Times New Roman" w:hAnsi="Times New Roman" w:cs="Times New Roman"/>
          <w:rtl w:val="true"/>
          <w:lang w:bidi="ar-EG"/>
        </w:rPr>
        <w:t>كنَّا نحيض على عهد رسول الله صلى الله عليه وسلم فنُؤمر بقضاء الصَّوم، ولا نُؤمر بقضاء الصَّلاة، وقد قال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دَعِي الصَّلَاةَ أَيَّامَ أَقْرَائِكِ</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sz w:val="36"/>
          <w:szCs w:val="36"/>
          <w:rtl w:val="true"/>
          <w:lang w:bidi="ar-EG"/>
        </w:rPr>
        <w:footnoteReference w:id="4"/>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من الأحكام</w:t>
      </w:r>
      <w:r>
        <w:rPr>
          <w:rFonts w:cs="Times New Roman" w:ascii="Times New Roman" w:hAnsi="Times New Roman"/>
          <w:rtl w:val="true"/>
          <w:lang w:bidi="ar-EG"/>
        </w:rPr>
        <w:t xml:space="preserve">: </w:t>
      </w:r>
      <w:r>
        <w:rPr>
          <w:rFonts w:ascii="Times New Roman" w:hAnsi="Times New Roman" w:cs="Times New Roman"/>
          <w:rtl w:val="true"/>
          <w:lang w:bidi="ar-EG"/>
        </w:rPr>
        <w:t>أنَّ الحائض لا تصوم، وإذا مرَّ عليها أيام وجوب، فإنِّها تقضي ذلك الواج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دم الحيضِ دمٌ نجسٌ، يجب غسل الثِّياب إذا وقع على شيء منها، والجمهور أيضًا يُلحقون بدم الحيض غيرَه من أنواع الدِّم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0" w:name="_Hlk497311935"/>
      <w:bookmarkEnd w:id="0"/>
      <w:r>
        <w:rPr>
          <w:rFonts w:ascii="Times New Roman" w:hAnsi="Times New Roman" w:cs="Times New Roman"/>
          <w:rtl w:val="true"/>
          <w:lang w:bidi="ar-EG"/>
        </w:rPr>
        <w:t>وأمَّا بالنِّسبة للدم الآخر الذي يَلحق النِّساء</w:t>
      </w:r>
      <w:r>
        <w:rPr>
          <w:rFonts w:cs="Times New Roman" w:ascii="Times New Roman" w:hAnsi="Times New Roman"/>
          <w:rtl w:val="true"/>
          <w:lang w:bidi="ar-EG"/>
        </w:rPr>
        <w:t xml:space="preserve">: </w:t>
      </w:r>
      <w:r>
        <w:rPr>
          <w:rFonts w:ascii="Times New Roman" w:hAnsi="Times New Roman" w:cs="Times New Roman"/>
          <w:rtl w:val="true"/>
          <w:lang w:bidi="ar-EG"/>
        </w:rPr>
        <w:t>فهو دم النِّفاس، ويكون بعد الولادة، وقد يتقدَّم الولادة بيومٍ أو يومين، ودم النِّفاس ليس لأقلِّه حد، وإنَّما أكثره أربعون يومًا على الصحيح، لما ورد</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نْ أُمِّ سَلَمَةَ قَالَتْ كَانَتْ النُّفَسَاءُ تَجْلِسُ عَلَى عَهْدِ رَسُولِ اللَّهِ صَلَّى اللَّهُ عَلَيْهِ وَسَلَّمَ أَرْبَعِينَ يَوْمًا</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sz w:val="36"/>
          <w:szCs w:val="36"/>
          <w:rtl w:val="true"/>
          <w:lang w:bidi="ar-EG"/>
        </w:rPr>
        <w:footnoteReference w:id="5"/>
      </w:r>
      <w:r>
        <w:rPr>
          <w:rFonts w:ascii="Times New Roman" w:hAnsi="Times New Roman" w:cs="Times New Roman"/>
          <w:rtl w:val="true"/>
          <w:lang w:bidi="ar-EG"/>
        </w:rPr>
        <w:t>، وقد تطهر قبل ذلك، فإذا طهرت قبل ذلك وجب عليها أن تغتسل وتصلي، إذا لم تطهر واستمرَّ الدَّم معها، فإذا مضى أربعون يومًا وجب عليها أن تغتسل، وبعد ذلك يجب عليها أن تصلي</w:t>
      </w:r>
      <w:r>
        <w:rPr>
          <w:rFonts w:cs="Times New Roman" w:ascii="Times New Roman" w:hAnsi="Times New Roman"/>
          <w:rtl w:val="true"/>
          <w:lang w:bidi="ar-EG"/>
        </w:rPr>
        <w:t>.</w:t>
      </w:r>
    </w:p>
    <w:p>
      <w:pPr>
        <w:pStyle w:val="Normal"/>
        <w:spacing w:before="120" w:after="0"/>
        <w:ind w:left="0" w:right="0" w:firstLine="397"/>
        <w:jc w:val="left"/>
        <w:rPr/>
      </w:pPr>
      <w:bookmarkStart w:id="1" w:name="_Hlk497311935"/>
      <w:bookmarkEnd w:id="1"/>
      <w:r>
        <w:rPr>
          <w:rFonts w:ascii="Times New Roman" w:hAnsi="Times New Roman" w:cs="Times New Roman"/>
          <w:rtl w:val="true"/>
          <w:lang w:bidi="ar-EG"/>
        </w:rPr>
        <w:t xml:space="preserve">هذا جملة من أحكام الحيض والنِّفاس، ولعلنا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نأخذ بعض الأحاديث الواردة في ذلك</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الحمد لله رب العالمين، والصَّلاة والسَّلام على رسول الله وبعد</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الحَيْضِ</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رَوَى ابْنُ أَبي عَدِيٍّ، عَنْ مُحَمَّدِ بنِ عَمْرو، عَنِ ابْنِ شِهَابِ، عَنْ عُرْوَةَ، عَنْ عَائِشَةَ رَضِيَ اللَّهُ عَنْ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فَاطِمَةَ بِنْتَ أَبي حُبَيْشٍ كَانَت تُسْتَحَاضُ،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 دَمَ الحَيْضِ دَمٌ أَسودُ يُعْرَفُ، فَإِذا كَانَ ذَلِكَ فَأَمْسِكِي عَنِ الصَّلاة، فَإِذا كَانَ الآخَرُ، فَتَوَضَّئِي وَصَلِّ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بُو دَاوُد وَالنَّسَائِيُّ وَابْنُ حِبَّان، وَالدَّارَقُطْنِيُّ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تُه كُلُّهم ثِقَاتٌ، وَالْحَاكِمُ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 شَرطِ مُسْلِم، وَقَالَ النَّسَائِ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د رَوَى هَذَا الحَدِيثَ غيرُ وَاحِدٍ، فَلَمْ يَذْكُرْ أَحَدٌ مِنْهُم مَا ذكرَ ابْنُ أَبي عَدِيٍّ، وَقَالَ أَبُو حَاتِ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م يُتَابَعْ مُحَمَّدُ بنُ عَمْرو عَلَى هَذِه الرِّوَايَة، وَهُوَ مُنكرٌ</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نعم، هنا إشكاليَّة كبيرة في باب الحيض، وفيها اختلاف كبير، وهي مسألة المُستحاضة، فالدَّم الذي يخرج من المستحاضة ينقُض الوضوء، وهو حدث دائم، يلزم المرأة الوضوء أَوَّل الوقت، ويكفي إلى بداية وقت الصَّلاة التي تليها، ولكن إذا كان الدَّم مستمرًا ولا ينقطع، فكيف أُفرِّق بين وقت دم الحيض الذي تُمنع المرأة من الصَّلاة فيه ويجب عليها الغسل عند انتهائه، ووقت الاستحاضة الذي يجب على المرأة أن تصلي فيه؟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ثلاث علامات، أو ثلاثة مناهج في التفريق</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منهج الأول</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باعتبار العادة، فإذا كان للمرأة عادة سابقة في الحيض، كما لو كانت تحيض مِن أول الشَّهر، أو مِن وسط الشَّهر، لمدة سبعة أيام؛ فحينئذ تسير على عادتها السَّابقة، وتجعل ما يقابل عادتها السَّابقة هو الحيض، وما عداه هو الطُّهر، أو الاستحاضة، وذلك لقول النَّبي صلى الله عليه وسلم للمستحاضة</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دَعِي الصَّلَاةَ أَيَّامَ أَقْرَائِكِ</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6"/>
      </w:r>
      <w:r>
        <w:rPr>
          <w:rFonts w:ascii="Times New Roman" w:hAnsi="Times New Roman" w:cs="Times New Roman"/>
          <w:rtl w:val="true"/>
          <w:lang w:bidi="ar-EG"/>
        </w:rPr>
        <w:t>، أيام الحيض السَّابقة اتركي فيها الآن الصَّلا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منهج الثاني</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تفريق بحسب الأوصاف، فدم الحيض له صفات مُغايرة لدم الاستحاضة، وهذه الصفات تظهر في ثلاثة أشياء</w:t>
      </w:r>
      <w:r>
        <w:rPr>
          <w:rFonts w:cs="Times New Roman" w:ascii="Times New Roman" w:hAnsi="Times New Roman"/>
          <w:rtl w:val="true"/>
          <w:lang w:bidi="ar-EG"/>
        </w:rPr>
        <w:t xml:space="preserve">: </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الشيء الأول</w:t>
      </w:r>
      <w:r>
        <w:rPr>
          <w:rFonts w:cs="Times New Roman" w:ascii="Times New Roman" w:hAnsi="Times New Roman"/>
          <w:rtl w:val="true"/>
          <w:lang w:bidi="ar-EG"/>
        </w:rPr>
        <w:t xml:space="preserve">: </w:t>
      </w:r>
      <w:r>
        <w:rPr>
          <w:rFonts w:ascii="Times New Roman" w:hAnsi="Times New Roman" w:cs="Times New Roman"/>
          <w:rtl w:val="true"/>
          <w:lang w:bidi="ar-EG"/>
        </w:rPr>
        <w:t>في اللون، فدم الحيض أسود، ودم الاستحاضة أحمر، دم جرح</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الثاني</w:t>
      </w:r>
      <w:r>
        <w:rPr>
          <w:rFonts w:cs="Times New Roman" w:ascii="Times New Roman" w:hAnsi="Times New Roman"/>
          <w:rtl w:val="true"/>
          <w:lang w:bidi="ar-EG"/>
        </w:rPr>
        <w:t xml:space="preserve">: </w:t>
      </w:r>
      <w:r>
        <w:rPr>
          <w:rFonts w:ascii="Times New Roman" w:hAnsi="Times New Roman" w:cs="Times New Roman"/>
          <w:rtl w:val="true"/>
          <w:lang w:bidi="ar-EG"/>
        </w:rPr>
        <w:t>في الثَّخانة، فدم الحيض ثخين، ودم الاستحاضة خفيف</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pPr>
      <w:r>
        <w:rPr>
          <w:rFonts w:ascii="Times New Roman" w:hAnsi="Times New Roman" w:cs="Times New Roman"/>
          <w:rtl w:val="true"/>
          <w:lang w:bidi="ar-EG"/>
        </w:rPr>
        <w:t>والثالث</w:t>
      </w:r>
      <w:r>
        <w:rPr>
          <w:rFonts w:cs="Times New Roman" w:ascii="Times New Roman" w:hAnsi="Times New Roman"/>
          <w:rtl w:val="true"/>
          <w:lang w:bidi="ar-EG"/>
        </w:rPr>
        <w:t xml:space="preserve">: </w:t>
      </w:r>
      <w:r>
        <w:rPr>
          <w:rFonts w:ascii="Times New Roman" w:hAnsi="Times New Roman" w:cs="Times New Roman"/>
          <w:rtl w:val="true"/>
          <w:lang w:bidi="ar-EG"/>
        </w:rPr>
        <w:t>في الرائحة، فدم الحيض فيه رائحة منتنة، بخلاف دم الاستحاضة</w:t>
      </w:r>
      <w:r>
        <w:rPr>
          <w:rFonts w:cs="Times New Roman" w:ascii="Times New Roman" w:hAnsi="Times New Roman"/>
          <w:rtl w:val="true"/>
          <w:lang w:bidi="ar-EG"/>
        </w:rPr>
        <w:t xml:space="preserve">. </w:t>
      </w:r>
      <w:r>
        <w:rPr>
          <w:rFonts w:ascii="Times New Roman" w:hAnsi="Times New Roman" w:cs="Times New Roman"/>
          <w:rtl w:val="true"/>
          <w:lang w:bidi="ar-EG"/>
        </w:rPr>
        <w:t>فهذه علامات نفرِّق بواسطتها بين دم الحيض، ودم الاستحاض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منهج الثالث</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تَّفريق بينهما بحسب الغالب، فغالب النِّساء يكون حيضهن ستة أيام إلى سبعة أيام، فحينئذٍ تنظر إلى غالب نسائها كيف يحضن، وتجعل نفسها مثله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طيب متى وقته؟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ا كان لها معرفة سابقة، فإنَّها تسير على معرفتها السَّابقة في بداية وقت الحيض، وإذا لم يكن لها معرفة سابقة، جعلته مِن أول الشَّهر</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اختلاف فقهي في أي المناهج السابقة يُقدم، ولذا فبعضهم يُقدِّم التَّمييز بواسطة الأوصاف على التَّمييز بواسطة العادة السَّابقة، ولكن الأظهر والأرجح هو القول بتقديم التَّمييز بحسب العادة السَّابقة على التَّمييز بواسطة الأوصاف</w:t>
      </w:r>
      <w:r>
        <w:rPr>
          <w:rFonts w:cs="Times New Roman" w:ascii="Times New Roman" w:hAnsi="Times New Roman"/>
          <w:rtl w:val="true"/>
          <w:lang w:bidi="ar-EG"/>
        </w:rPr>
        <w:t xml:space="preserve">. </w:t>
      </w:r>
      <w:r>
        <w:rPr>
          <w:rFonts w:ascii="Times New Roman" w:hAnsi="Times New Roman" w:cs="Times New Roman"/>
          <w:rtl w:val="true"/>
          <w:lang w:bidi="ar-EG"/>
        </w:rPr>
        <w:t>هذا خلاصة هذا الباب</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سمَاءَ بنتِ عُمَيْسٍ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 يَا رَسُولَ اللهِ</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إِنَّ فَاطِمَةَ بِنتَ أَبي حُبَيْشٍ اسْتُحِيضَتْ مُنْذُ كَذَا وَكَذَا فَلَم تُصَلِّ</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 أسماء تسأل عن مسألة أختها، وفيه جواز أنَّ يسأل الإنسان عن سؤال غيره إذا حدَّثه، 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م تُصَ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ي جاهلة، فتركت الصَّلاة لجهلها؛ لأنَّ الواجب عليها أن تترك الصَّلاة أيَّام الحيض، أمَّا أيام الاستحاضة فلا تترك الصَّلاة، ولكنها ظنَّت أنَّ الاستحاضة تماثل الحيض في ترك الصَّلا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بْحَانَ الله، هَذَا مِنَ الشَّيْطَا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أي أنَّ هذا الوهم الذي جعلها تترك الصَّلاة من الشيطا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تَجْلِسْ فِي مِرْكَنٍ، فَإِذا رَأَتْ صُفْرَةً فَوْقَ المَاءِ، فَلْتَغْتَسِلْ لِلظُّهْرِ وَالْعَصْرِ غُسْلًا وَاحِدًا، َوَتَغْتَسِلْ لِلْمَغْرِبِ وَالعِشَاءِ غُسْلًا وَاحِدًا، وتَغْتَسِلْ لِلْفَجْرِ غُسْلًا، وَتَتَوَضَّأُ فِيمَا بَينَ ذَلِ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بُو دَاوُد وَالدَّارَقُطْنِيُّ وَالْحَاكِمُ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 شَرطِ مُسْلمٍ، وَقدْ أَعَلَّهُ بَعْضُهُ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نا في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ذا رَأَتْ صُفْرَةً فَوْقَ المَاءِ</w:t>
      </w:r>
      <w:r>
        <w:rPr>
          <w:rFonts w:cs="Times New Roman" w:ascii="Times New Roman" w:hAnsi="Times New Roman"/>
          <w:color w:val="008000"/>
          <w:rtl w:val="true"/>
          <w:lang w:bidi="ar-EG"/>
        </w:rPr>
        <w:t>»</w:t>
      </w:r>
      <w:r>
        <w:rPr>
          <w:rFonts w:ascii="Times New Roman" w:hAnsi="Times New Roman" w:cs="Times New Roman"/>
          <w:rtl w:val="true"/>
          <w:lang w:bidi="ar-EG"/>
        </w:rPr>
        <w:t>، هناك علامة للطُّهر، تكون عند بعض النِّساء، وهي مادة تخالف في طبيعتها ولونها طبيعة الماء</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b/>
          <w:b/>
          <w:bCs/>
          <w:lang w:bidi="ar-EG"/>
        </w:rPr>
      </w:pPr>
      <w:r>
        <w:rPr>
          <w:rFonts w:ascii="Times New Roman" w:hAnsi="Times New Roman" w:cs="Times New Roman"/>
          <w:b/>
          <w:b/>
          <w:bCs/>
          <w:rtl w:val="true"/>
          <w:lang w:bidi="ar-EG"/>
        </w:rPr>
        <w:t>ماذا تفعل المستحاضة؟</w:t>
      </w:r>
    </w:p>
    <w:p>
      <w:pPr>
        <w:pStyle w:val="Normal"/>
        <w:spacing w:before="120" w:after="0"/>
        <w:ind w:left="0" w:right="0" w:firstLine="397"/>
        <w:jc w:val="left"/>
        <w:rPr/>
      </w:pPr>
      <w:r>
        <w:rPr>
          <w:rFonts w:ascii="Times New Roman" w:hAnsi="Times New Roman" w:cs="Times New Roman"/>
          <w:rtl w:val="true"/>
          <w:lang w:bidi="ar-EG"/>
        </w:rPr>
        <w:t>المستحاضة مُخيَّرة بين أن تغتسل فتجمع بين الصَّلاتين، وبين أن تتوضأ لوقت كل صلاة، وبالتَّالي لا تجمع بين الصَّلاتين،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لْتَغْتَسِلْ لِلظُّهْرِ وَالْعَصْرِ غُسْلًا وَاحِدًا، َوَتَغْتَسِلْ لِلْمَغْرِبِ وَالعِشَاءِ غُسْلًا وَاحِدًا، وتَغْتَسِلْ لِلْفَجْرِ غُسْلًا، وَتَتَوَضَّأُ فِيمَا بَينَ ذَلِكَ</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إذا احتاجت إلى فعل ما يُشترط له الطَّهار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8000"/>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حَمْنَةَ بِنْتِ جَحْشٍ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تُ أُسْتَحَاضُ حَيْضَةً كَثِيرَةً شَدِيدَةً، فَأَتَيتُ النَّبي صلى الله عليه وسلم أَسْتَفْتِيهِ وَأُخْبِرُهُ فَوَجَدتُهُ فِي بَيتِ أُخْتِي زَيْنَبَ بنتِ جَحْشٍ،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إِنِّي أُسْتَحَاضُ حَيْضَةً كَثِيرَةً شَدِيدَةً فَمَا تَأْمُرُنِي فِيهَا؟ قَدْ مَنَعَتْني الصِّيامَ وَالصَّلاة،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نعَتُ لَكِ الكُرْسُفَ، فَإِنَّهُ يُذْهِبُ الدَّمَ</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أَكثرُ مِنْ ذَلِكَ،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لَجَّمِي</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أَكثرُ مِنْ ذَلِكَ،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اتَخِذِي ثَوْبً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أَكثرُ مِنْ ذَلِكَ، إِنَّمَا أَثُجُّ ثَجًًّ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النَّبي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آمُرُكِ بِأَمْرَيْنِ أَيِّهِمَا صَنَعْتِ أَجْزَأَ عَنْكِ، فَإِنْ قَوِيتِ عَلَيْهِمَا فَأَنْتِ أَعْلَمُ</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هِيَ رَكْضَةٌ مِنَ الشَّيْطَانِ، فَتَحَيَّضِي سِتَّةَ أَيَّامٍ أَوْ سَبْعَةَ أَيَّامٍ فِي عِلْمِ اللهِ، ثُمَّ اغْتَسِلِي، فَإِذا رَأَيْتِ أَنَّكَ قَدْ طَهُرْتِ واسْتَنْقَأْتِ فَصلِّي أَرْبعًا وَعِشْرِينَ لَيْلَةً أَوْ ثَلَاثًا وَعِشْرِينَ لَيْلَةً وأَيَّامَهَا، وَصُومِي وَصلِّي فَإِنَّ ذَلِكَ يُجْزِئُكِ، وَكَذَلِكَ فَافْعَلِي كَمَا تَحِيضُ النِّساء وكما يَطْهُرْنَ لِمِيقَاتِ حَيْضِهِنَّ وطُهْرِهِنَّ، فَإِنْ قَوِيتِ عَلَى أَنْ تُؤَخِّرِي الظُّهْرَ وتُعَجِّلي الْعَصْرَ فَتَغْتَسِلِينَ حِين تَطْهُرِينَ وتُصَلِّينَ الظُّهْرَ وَالْعَصْرَ جَمِيعًا، ثُمَّ تُؤَخِّرينَ الْمَغْرِبَ وَتُعَجِّلِينَ الْعِشَاءَ، ثُمَّ تَغْتَسِلِينَ وتَجْمَعِينَ بَينَ الصَّلَاتَيْنِ، فَافْعَلِي، وَتَغْتَسِلِينَ مَعَ الصُّبْحِ وتُصَلِّينَ، وَكَذَلِكَ فَافْعَلِي، وَصُومِي إِنْ قَوِيتِ عَلَى ذَلِكَ</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هُوَ أَعْجَبُ الْأَمْريْنِ إِلَ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أَبُو دَاوُد وَابْنُ مَاجَهْ، وَالتِّرْمِذِيُّ وَهَذَا لَفظُهُ وَصَحَّحَهُ، وَكَذَلِكَ صَحَّحَهُ أَحْمدُ بنُ حَنْبَل، وَحَسَّنَهُ البُخَارِيُّ، وَقَالَ الدَّارَقُطْنِ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فرَّدَ بِهِ ابْنُ عَقيلٍ، وَلَيْسَ بِقَويٍّ، وَوَهَّنَهُ أَبُو حَاتِمٍ، وَقَالَ الْبَيْهَقِ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فرَّدَ بِهِ عبدُ اللهِ بنُ مُحَمَّد بنِ عَقيلٍ، وَهُوَ مُخْتَلَفٌ فِي الاحْتِجَاج ب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ذكر المؤلف هنا حديث حَمنة بنت جحش، وهي أخت زينب بنت جحش  أمُّ المؤمنين، ابنة عمة النَّبي صلى الله عليه وسلم،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تُ أُسْتَحَاضُ حَيْضَةً كَثِيرَةً شَدِيدَةً</w:t>
      </w:r>
      <w:r>
        <w:rPr>
          <w:rFonts w:cs="Times New Roman" w:ascii="Times New Roman" w:hAnsi="Times New Roman"/>
          <w:color w:val="0000FF"/>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ينزل مِنها دم شديد كثير، ويبدو أنَّها لم تكن تُميِّز بين حال الحيض، وحال الاستحاضة، وليس عندها عادة سابقة، ولذلك أرشدها النَّبي صلى الله عليه وسلم أن تعمل بالغال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قالت حمنة</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تَيتُ النَّبي صلى الله عليه وسلم أَسْتَفْتِيهِ وَأُخْبِرُهُ فَوَجَدتُهُ فِي بَيتِ أُخْتِي زَيْنَبَ بنتِ جَحْشٍ، فَ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إِنِّي أُسْتَحَاضُ حَيْضَةً كَثِيرَةً شَدِيدَةً فَمَا تَأْمُرُنِي فِيهَا؟ قَدْ مَنَعَتْني الصِّيامَ وَا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أنَّها كانت تظن أنَّ الاستحاضة تمنع مِنَ الصوم والصَّلاة وهذا فهم خاطئ</w:t>
      </w:r>
      <w:r>
        <w:rPr>
          <w:rFonts w:cs="Times New Roman" w:ascii="Times New Roman" w:hAnsi="Times New Roman"/>
          <w:rtl w:val="true"/>
          <w:lang w:bidi="ar-EG"/>
        </w:rPr>
        <w:t xml:space="preserve">. </w:t>
      </w:r>
      <w:r>
        <w:rPr>
          <w:rFonts w:ascii="Times New Roman" w:hAnsi="Times New Roman" w:cs="Times New Roman"/>
          <w:rtl w:val="true"/>
          <w:lang w:bidi="ar-EG"/>
        </w:rPr>
        <w:t>ف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نعَتُ لَكِ الكُرْسُفَ</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كرسف</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قطن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هُ يُذْهِبُ الدَّمَ</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أَكثرُ مِنْ ذَلِكَ،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لَجَّمِ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خذي لجام يُمسك الدَّم النازل،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أَكثرُ مِنْ ذَلِكَ،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اتَخِذِي ثَوْبً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قماشاُ يُمسك هذا الدَّم الخارج</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وَ أَكثرُ مِنْ ذَلِكَ، إِنَّمَا أَثُجُّ ثَجًّ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النَّبي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بيان الحكم الشرعي ماذا تفعل </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آمُرُكِ بِأَمْرَيْنِ أَيِّهِمَا صَنَعْتِ أَجْزَأَ عَنْكِ، فَإِنْ قَوِيتِ عَلَيْهِمَا فَأَنْتِ أَعْلَمُ</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هِيَ رَكْضَةٌ مِنَ الشَّيْطَا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حتمل أنَّ الاستحاضة هي ركضة من الشيطان، ويحتمل أنَّ المراد تركها للصلاة من الشيط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حَيَّضِي سِتَّةَ أَيَّامٍ أَوْ سَبْعَةَ أَيَّامٍ فِي عِلْمِ الل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ماذا؟ لأنَّها ليس لديها عادة، ولا عندها قدرة على التَّمييز، ولذلك أرشدها إلى أن تعمل بالغالب</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حَيَّضِي سِتَّةَ أَيَّامٍ أَوْ سَبْعَةَ أَيَّامٍ فِي عِلْمِ اللهِ ثُمَّ اغْتَسِلِي، فَإِذا رَأَيْتِ أَنَّكَ قَدْ طَهُرْتِ واسْتَنْقَأْتِ فَصلِّي أَرْبعًا وَعِشْرِينَ لَيْلَةً أَوْ ثَلَاثًا وَعِشْرِينَ لَيْلَةً وأَيَّامَ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تعتبر هذه مدة الطُّهر، وبالتَّالي يلزمها أن تصلي هذه الأيا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صُومِي وَص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 هذه الأيام الثلاثة والعشرين أو الأربعة والعشرين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ذَلِكَ يُجْزِئُكِ</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كَذَلِكَ فَافْعَ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كَمَا تَحِيضُ النِّساء وكما يَطْهُرْنَ لِمِيقَاتِ حَيْضِهِنَّ وطُهْرِهِنَّ</w:t>
      </w:r>
      <w:r>
        <w:rPr>
          <w:rFonts w:cs="Times New Roman" w:ascii="Times New Roman" w:hAnsi="Times New Roman"/>
          <w:color w:val="008000"/>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مثل ما تفعل النِّساء الحائضات فافعلي</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نْ قَوِي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ي كان لديك قوَّة ونشاط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عَلَى أَنْ تُؤَخِّرِي الظُّهْ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تصليه في آخر وقت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تُعَجِّلي الْعَصْ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تصليه في أول وقت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غْتَسِلِ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ع الجمع بين الصلاتين، فهذا جائز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غْتَسِلِينَ حِين تَطْهُرِينَ وتُصَلِّينَ الظُّهْرَ وَالْعَصْرَ جَمِيعًا</w:t>
      </w:r>
      <w:r>
        <w:rPr>
          <w:rFonts w:cs="Times New Roman" w:ascii="Times New Roman" w:hAnsi="Times New Roman"/>
          <w:color w:val="008000"/>
          <w:rtl w:val="true"/>
          <w:lang w:bidi="ar-EG"/>
        </w:rPr>
        <w:t>»</w:t>
      </w:r>
      <w:r>
        <w:rPr>
          <w:rFonts w:ascii="Times New Roman" w:hAnsi="Times New Roman" w:cs="Times New Roman"/>
          <w:rtl w:val="true"/>
          <w:lang w:bidi="ar-EG"/>
        </w:rPr>
        <w:t>، لكن من كانت تتوضأ وتصلي كل صلاة في وقتها فلا يجوز لها الجمع، إنما يجوز الجمع إذا كانت تغتسل</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 تُؤَخِّرينَ الْمَغْرِبَ وَتُعَجِّلِينَ الْعِشَاءَ، ثُمَّ تَغْتَسِلِينَ وتَجْمَعِينَ بَينَ الصَّلَاتَيْنِ، فَافْعَ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ه طريق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تَغْتَسِلِينَ مَعَ الصُّبْحِ وتُصَلِّينَ، وَكَذَلِكَ فَافْعَلِي، وَصُومِي إِنْ قَوِيتِ عَلَى ذَلِكَ</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هُوَ أَعْجَبُ الْأَمْريْنِ إِلَ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الاغتسال، فهو أفضل من الوضوء</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رَوَاهُ أَحْمدُ وَأَبُو دَاوُد وَابْنُ مَاجَهْ، وَالتِّرْمِذِيُّ وَهَذَا لَفظُ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عبد الله بن عقيل من الرواة الذين اختلف فيهم، والصَّواب أنَّه ضعيف الرواي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أُمَّ حَبِيبَةَ بنتِ جَحْشٍ</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نا موطن، هل أم حبيبة هذه هي حَمنة المذكورة قبل قليل؟ أو أنَّها امرأة أخرى؟ وكلاهما قد أصيبت بالاستحاض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ي كَانَتْ تَحتَ عبد ِالرَّحمنِ بنِ عَوْفٍ</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شَكَتْ إِلَى رَسُولِ اللهِ صلى الله عليه وسلم الدَّمَ، فَقَالَ لَهَا</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مْكُثِي قَدْرَ مَا كَانَتْ تَحْبِسُكِ حَيْضَتُكِ، ثُمَّ اغْتَسِلِي</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كَانَتْ تَغْتَسِلُ عِنْدَ كلِّ صَلَا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إذن أم حبيبة زوجة عبد الرحمن بن عوف، وزينب أختها زوجة النَّبي صلى الله عليه وسلم، وحمنة أظنها زوجة الفضل بن عباس</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شَكَتْ إِلَى رَسُولِ اللهِ صلى الله عليه وسلم الدَّ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أنَّها مستحاضة ينزل معها الدَّم في كل وقت،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 لَهَا</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مْكُثِي</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تركي الصَّلاة والصوم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دْرَ مَا كَانَتْ تَحْبِسُكِ حَيْضَتُكِ</w:t>
      </w:r>
      <w:r>
        <w:rPr>
          <w:rFonts w:cs="Times New Roman" w:ascii="Times New Roman" w:hAnsi="Times New Roman"/>
          <w:color w:val="008000"/>
          <w:rtl w:val="true"/>
          <w:lang w:bidi="ar-EG"/>
        </w:rPr>
        <w:t>»</w:t>
      </w:r>
      <w:r>
        <w:rPr>
          <w:rFonts w:ascii="Times New Roman" w:hAnsi="Times New Roman" w:cs="Times New Roman"/>
          <w:rtl w:val="true"/>
          <w:lang w:bidi="ar-EG"/>
        </w:rPr>
        <w:t>، أعادها إلى العادة</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إذن، عندنا ثلاثة أحاديث</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حديث يقول</w:t>
      </w:r>
      <w:r>
        <w:rPr>
          <w:rFonts w:cs="Times New Roman" w:ascii="Times New Roman" w:hAnsi="Times New Roman"/>
          <w:rtl w:val="true"/>
          <w:lang w:bidi="ar-EG"/>
        </w:rPr>
        <w:t xml:space="preserve">: </w:t>
      </w:r>
      <w:r>
        <w:rPr>
          <w:rFonts w:ascii="Times New Roman" w:hAnsi="Times New Roman" w:cs="Times New Roman"/>
          <w:rtl w:val="true"/>
          <w:lang w:bidi="ar-EG"/>
        </w:rPr>
        <w:t>تعود على التمييز بالصفات</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حديث يقول</w:t>
      </w:r>
      <w:r>
        <w:rPr>
          <w:rFonts w:cs="Times New Roman" w:ascii="Times New Roman" w:hAnsi="Times New Roman"/>
          <w:rtl w:val="true"/>
          <w:lang w:bidi="ar-EG"/>
        </w:rPr>
        <w:t xml:space="preserve">: </w:t>
      </w:r>
      <w:r>
        <w:rPr>
          <w:rFonts w:ascii="Times New Roman" w:hAnsi="Times New Roman" w:cs="Times New Roman"/>
          <w:rtl w:val="true"/>
          <w:lang w:bidi="ar-EG"/>
        </w:rPr>
        <w:t>ترجع إلى عادتها السَّابقة</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حديث يقول</w:t>
      </w:r>
      <w:r>
        <w:rPr>
          <w:rFonts w:cs="Times New Roman" w:ascii="Times New Roman" w:hAnsi="Times New Roman"/>
          <w:rtl w:val="true"/>
          <w:lang w:bidi="ar-EG"/>
        </w:rPr>
        <w:t xml:space="preserve">: </w:t>
      </w:r>
      <w:r>
        <w:rPr>
          <w:rFonts w:ascii="Times New Roman" w:hAnsi="Times New Roman" w:cs="Times New Roman"/>
          <w:rtl w:val="true"/>
          <w:lang w:bidi="ar-EG"/>
        </w:rPr>
        <w:t>تعمل بغالب النِّساء</w:t>
      </w:r>
      <w:r>
        <w:rPr>
          <w:rFonts w:cs="Times New Roman" w:ascii="Times New Roman" w:hAnsi="Times New Roman"/>
          <w:rtl w:val="true"/>
          <w:lang w:bidi="ar-EG"/>
        </w:rPr>
        <w:t>.</w:t>
      </w:r>
    </w:p>
    <w:p>
      <w:pPr>
        <w:pStyle w:val="Normal"/>
        <w:shd w:fill="FFFFFF" w:val="clear"/>
        <w:spacing w:before="120" w:after="0"/>
        <w:jc w:val="left"/>
        <w:rPr/>
      </w:pPr>
      <w:r>
        <w:rPr>
          <w:rFonts w:ascii="Times New Roman" w:hAnsi="Times New Roman" w:cs="Times New Roman"/>
          <w:rtl w:val="true"/>
          <w:lang w:bidi="ar-EG"/>
        </w:rPr>
        <w:t>والظاهر أنَّ عملها بالعادة السَّابقة هو المقدَّم، فمن كانت لها عادة سابقة عملت به</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مْكُثِي قَدْرَ مَا كَانَتْ تَحْبِسُكِ حَيْضَتُكِ ثُمَّ اغْتَسِلِي</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w:t>
      </w:r>
      <w:r>
        <w:rPr>
          <w:rFonts w:ascii="Times New Roman" w:hAnsi="Times New Roman" w:cs="Times New Roman"/>
          <w:rtl w:val="true"/>
          <w:lang w:bidi="ar-EG"/>
        </w:rPr>
        <w:t>قال لها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غْتَسِلِي</w:t>
      </w:r>
      <w:r>
        <w:rPr>
          <w:rFonts w:cs="Times New Roman" w:ascii="Times New Roman" w:hAnsi="Times New Roman"/>
          <w:color w:val="008000"/>
          <w:rtl w:val="true"/>
          <w:lang w:bidi="ar-EG"/>
        </w:rPr>
        <w:t>»</w:t>
      </w:r>
      <w:r>
        <w:rPr>
          <w:rFonts w:ascii="Times New Roman" w:hAnsi="Times New Roman" w:cs="Times New Roman"/>
          <w:rtl w:val="true"/>
          <w:lang w:bidi="ar-EG"/>
        </w:rPr>
        <w:t>،</w:t>
      </w:r>
      <w:r>
        <w:rPr>
          <w:rFonts w:ascii="Times New Roman" w:hAnsi="Times New Roman" w:cs="Times New Roman"/>
          <w:rtl w:val="true"/>
          <w:lang w:bidi="ar-EG"/>
        </w:rPr>
        <w:t xml:space="preserve"> ففهمت منه أنَّها تغتسل لوقت كل صلاة، ولكن قوله هن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غْتَسِ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ظَّاهر أنَّه عند انتهاء وقت الحيض وابتداء وقت الاستحاض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عْتَكَفْتْ مَعَ رَسُولِ اللهِ صلى الله عليه وسلم امْرَأَةٌ مِنْ أَزوَاجِهِ، وَهِي مُسْتَحَاضَةٌ، فَكَانَتْ تَرَى الدَّم والصُّفْرَةَ، والطَّسْتُ تَحْتهَا وَهِي تُصَلِّ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 وَأَبُو دَاوُد</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يُستفاد من الحديث أنَّ المستحاضة تعتكف، ويُستفاد أيضًا أنَّ المُستحاضة تُصلي، وأنَّها قد ترى الدَّم والصُّفرة، وبالتَّالي لا يؤثر هذا على شيء من عباداته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في هذا الخبر </w:t>
      </w:r>
      <w:r>
        <w:rPr>
          <w:rFonts w:cs="Times New Roman" w:ascii="Times New Roman" w:hAnsi="Times New Roman"/>
          <w:rtl w:val="true"/>
          <w:lang w:bidi="ar-EG"/>
        </w:rPr>
        <w:t>-</w:t>
      </w:r>
      <w:r>
        <w:rPr>
          <w:rFonts w:ascii="Times New Roman" w:hAnsi="Times New Roman" w:cs="Times New Roman"/>
          <w:rtl w:val="true"/>
          <w:lang w:bidi="ar-EG"/>
        </w:rPr>
        <w:t>أيضًا</w:t>
      </w:r>
      <w:r>
        <w:rPr>
          <w:rFonts w:cs="Times New Roman" w:ascii="Times New Roman" w:hAnsi="Times New Roman"/>
          <w:rtl w:val="true"/>
          <w:lang w:bidi="ar-EG"/>
        </w:rPr>
        <w:t xml:space="preserve">- </w:t>
      </w:r>
      <w:r>
        <w:rPr>
          <w:rFonts w:ascii="Times New Roman" w:hAnsi="Times New Roman" w:cs="Times New Roman"/>
          <w:rtl w:val="true"/>
          <w:lang w:bidi="ar-EG"/>
        </w:rPr>
        <w:t>جواز اعتكاف النِّساء، وفيه كذلك أنَّ الصُّفرة خارج وقت الحيض لا تُعد حيضًا</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مِّ عَطِيَّةَ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ا لَا نَعُدُّ الكُدْرَةَ والصُّفْرَةَ بَعْدَ الطُّهر شَيْئً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بُخَارِيُّ، وَأَبُو دَاوُد، وَلَيْسَ فِي رِوَايَة البُخَارِيِّ</w:t>
      </w:r>
      <w:r>
        <w:rPr>
          <w:rFonts w:cs="Times New Roman" w:ascii="Times New Roman" w:hAnsi="Times New Roman"/>
          <w:color w:val="0000FF"/>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بَعدَ الطُّهر</w:t>
      </w:r>
      <w:r>
        <w:rPr>
          <w:rFonts w:cs="Times New Roman" w:ascii="Times New Roman" w:hAnsi="Times New Roman"/>
          <w:color w:val="0066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اهُ الْحَاكِمُ مثلَ رِوَايَة أبي دَاوُد، 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 شَرطِهِمَ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ي حديث أم عطية تكلم عن </w:t>
      </w:r>
      <w:r>
        <w:rPr>
          <w:rFonts w:ascii="Times New Roman" w:hAnsi="Times New Roman" w:cs="Times New Roman"/>
          <w:rtl w:val="true"/>
          <w:lang w:bidi="ar-EG"/>
        </w:rPr>
        <w:t>الكُدْرَةَ والصُّفْرَةَ</w:t>
      </w:r>
      <w:r>
        <w:rPr>
          <w:rFonts w:ascii="Times New Roman" w:hAnsi="Times New Roman" w:cs="Times New Roman"/>
          <w:rtl w:val="true"/>
          <w:lang w:bidi="ar-EG"/>
        </w:rPr>
        <w:t xml:space="preserve">، ودم الحيض </w:t>
      </w:r>
      <w:r>
        <w:rPr>
          <w:rFonts w:cs="Times New Roman" w:ascii="Times New Roman" w:hAnsi="Times New Roman"/>
          <w:rtl w:val="true"/>
          <w:lang w:bidi="ar-EG"/>
        </w:rPr>
        <w:t>-</w:t>
      </w:r>
      <w:r>
        <w:rPr>
          <w:rFonts w:ascii="Times New Roman" w:hAnsi="Times New Roman" w:cs="Times New Roman"/>
          <w:rtl w:val="true"/>
          <w:lang w:bidi="ar-EG"/>
        </w:rPr>
        <w:t>كما تقدم</w:t>
      </w:r>
      <w:r>
        <w:rPr>
          <w:rFonts w:cs="Times New Roman" w:ascii="Times New Roman" w:hAnsi="Times New Roman"/>
          <w:rtl w:val="true"/>
          <w:lang w:bidi="ar-EG"/>
        </w:rPr>
        <w:t xml:space="preserve">- </w:t>
      </w:r>
      <w:r>
        <w:rPr>
          <w:rFonts w:ascii="Times New Roman" w:hAnsi="Times New Roman" w:cs="Times New Roman"/>
          <w:rtl w:val="true"/>
          <w:lang w:bidi="ar-EG"/>
        </w:rPr>
        <w:t>مائلٌ إلى السواد</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و كانت الصفرة والكدرة التي تخرج في غير زمن الحيض فإنَّها لا تُعد حيضًا، وإن كانت في زمن الحيض فإنَّها تأخذ أحكام الحيض، ولذا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ا لَا نَعُدُّ الكُدْرَةَ والصُّفْرَةَ بَعْدَ الطُّهر شَيْئً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لأنَّها طهرت، لكن لو كانت متصلة بحيضتها، فإن لها أحكام الحيض</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بنِ مَالكٍ رضي الله عن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يَهُودَ كَانُوا إِذا حَاضَتِ الْمَرْأَةُ فِيهِم لم يُؤاكِلُوها وَلم يُجَامِعُوهُنَّ فِي الْبيُوتِ، فَسَأَلَ أَصْحَابُ النَّبي صلى الله عليه وسلم النَّبي صلى الله عليه وسلم، فَأنْزلَ اللهُ تَعَالَى</w:t>
      </w:r>
      <w:r>
        <w:rPr>
          <w:rFonts w:cs="Times New Roman" w:ascii="Times New Roman" w:hAnsi="Times New Roman"/>
          <w:color w:val="0000FF"/>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يَسْأَلُونَكَ عَنِ الْمَحِيضِ قُلْ هُوَ أَذَىً فَاعْتَزِلُوا النِّساء فِي الْمَحِيضِ</w:t>
      </w:r>
      <w:r>
        <w:rPr>
          <w:rFonts w:ascii="Times New Roman" w:hAnsi="Times New Roman" w:cs="Times New Roman"/>
          <w:color w:val="FF0000"/>
          <w:rtl w:val="true"/>
          <w:lang w:bidi="ar-EG"/>
        </w:rPr>
        <w:t>﴾</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بقرة</w:t>
      </w:r>
      <w:r>
        <w:rPr>
          <w:rFonts w:cs="Times New Roman" w:ascii="Times New Roman" w:hAnsi="Times New Roman"/>
          <w:sz w:val="28"/>
          <w:szCs w:val="28"/>
          <w:rtl w:val="true"/>
          <w:lang w:bidi="ar-EG"/>
        </w:rPr>
        <w:t>:</w:t>
      </w:r>
      <w:r>
        <w:rPr>
          <w:rFonts w:cs="Times New Roman" w:ascii="Times New Roman" w:hAnsi="Times New Roman"/>
          <w:sz w:val="28"/>
          <w:szCs w:val="28"/>
          <w:lang w:bidi="ar-EG"/>
        </w:rPr>
        <w:t>222</w:t>
      </w:r>
      <w:r>
        <w:rPr>
          <w:rFonts w:cs="Times New Roman" w:ascii="Times New Roman" w:hAnsi="Times New Roman"/>
          <w:sz w:val="28"/>
          <w:szCs w:val="28"/>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لَى آخر الْآ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 رَسُولُ اللهِ صلى الله عليه وسلم</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صْنَعُوا كُلَّ شَيْءٍ إِلَّا النِّكَاحَ</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ي هذا الحديث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يَهُودَ كَانُوا إِذا حَاضَتِ الْمَرْأَةُ فِيهِم لم يُؤاكِلُوها وَلم يُجَامِعُوهُ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جلسوا معها في مجلس جامع في البيوت، </w:t>
      </w:r>
      <w:r>
        <w:rPr>
          <w:rFonts w:ascii="Times New Roman" w:hAnsi="Times New Roman" w:cs="Times New Roman"/>
          <w:rtl w:val="true"/>
          <w:lang w:bidi="ar-EG"/>
        </w:rPr>
        <w:t>فَسَأَلَ أَصْحَابُ النَّبي</w:t>
      </w:r>
      <w:r>
        <w:rPr>
          <w:rFonts w:ascii="Times New Roman" w:hAnsi="Times New Roman" w:cs="Times New Roman"/>
          <w:rtl w:val="true"/>
          <w:lang w:bidi="ar-EG"/>
        </w:rPr>
        <w:t>ِّ</w:t>
      </w:r>
      <w:r>
        <w:rPr>
          <w:rFonts w:ascii="Times New Roman" w:hAnsi="Times New Roman" w:cs="Times New Roman"/>
          <w:rtl w:val="true"/>
          <w:lang w:bidi="ar-EG"/>
        </w:rPr>
        <w:t xml:space="preserve"> صلى الله عليه وسلم النَّبي</w:t>
      </w:r>
      <w:r>
        <w:rPr>
          <w:rFonts w:ascii="Times New Roman" w:hAnsi="Times New Roman" w:cs="Times New Roman"/>
          <w:rtl w:val="true"/>
          <w:lang w:bidi="ar-EG"/>
        </w:rPr>
        <w:t>َّ عن ذل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خص التَّحريم بالنِّسبة للحيض في أمر الجماع، وبالتَّالي يجوز مؤكلاتهن ومخاطبتهن ومجالستهن، إلى غير ذل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قال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وَيَسْأَلُونَكَ عَنِ الْمَحِيضِ</w:t>
      </w:r>
      <w:r>
        <w:rPr>
          <w:rFonts w:ascii="Times New Roman" w:hAnsi="Times New Roman" w:cs="Times New Roman"/>
          <w:color w:val="FF0000"/>
          <w:rtl w:val="true"/>
          <w:lang w:bidi="ar-EG"/>
        </w:rPr>
        <w:t xml:space="preserve"> </w:t>
      </w:r>
      <w:r>
        <w:rPr>
          <w:rFonts w:ascii="Times New Roman" w:hAnsi="Times New Roman" w:cs="Times New Roman"/>
          <w:color w:val="FF0000"/>
          <w:rtl w:val="true"/>
          <w:lang w:bidi="ar-EG"/>
        </w:rPr>
        <w:t>قُلْ هُوَ أَذَىً</w:t>
      </w:r>
      <w:r>
        <w:rPr>
          <w:rFonts w:ascii="Times New Roman" w:hAnsi="Times New Roman" w:cs="Times New Roman"/>
          <w:color w:val="FF0000"/>
          <w:rtl w:val="true"/>
          <w:lang w:bidi="ar-EG"/>
        </w:rPr>
        <w:t>﴾</w:t>
      </w:r>
      <w:r>
        <w:rPr>
          <w:rFonts w:ascii="Times New Roman" w:hAnsi="Times New Roman" w:cs="Times New Roman"/>
          <w:rtl w:val="true"/>
          <w:lang w:bidi="ar-EG"/>
        </w:rPr>
        <w:t xml:space="preserve"> أي أنَّ الحيض أذى يُلحق الضرر، وفي هذا دلالة على أنَّ الأحكام الشرعيَّة جعلها الله محقِّقة لمصالح العبا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ما المراد باعتزال النساء هنا في قوله سبحانه</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w:t>
      </w:r>
      <w:r>
        <w:rPr>
          <w:rFonts w:ascii="Times New Roman" w:hAnsi="Times New Roman" w:cs="Times New Roman"/>
          <w:color w:val="FF0000"/>
          <w:rtl w:val="true"/>
          <w:lang w:bidi="ar-EG"/>
        </w:rPr>
        <w:t>فَاعْتَزِلُوا النِّساء فِي الْمَحِيضِ</w:t>
      </w:r>
      <w:r>
        <w:rPr>
          <w:rFonts w:ascii="Times New Roman" w:hAnsi="Times New Roman" w:cs="Times New Roman"/>
          <w:color w:val="FF0000"/>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نَّبي صلى الله عليه وسلم فسَّره بالجماع، ف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صْنَعُوا كُلَّ شَيْءٍ إِلَّا النِّكَاحَ</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و الجماع</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قول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نِّكَاحَ</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ثلاث مسائ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مسألة الأولى</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حكم استمتاع الزوج من زوجته وهي حائض بما هو أعلى من الصرة وأخفض من الركبة، وهذا جائز بالاتِّفا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b/>
          <w:b/>
          <w:bCs/>
          <w:rtl w:val="true"/>
          <w:lang w:bidi="ar-EG"/>
        </w:rPr>
        <w:t>المسألة الثانية</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استمتاع بالمرأة الحائض في فرجها، وهذا حرام بالإجماع والآية صريحة ف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b/>
          <w:b/>
          <w:bCs/>
          <w:rtl w:val="true"/>
          <w:lang w:bidi="ar-EG"/>
        </w:rPr>
        <w:t>المسألة الثالثة</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استمتاع بالمرأة فيما بين الصّرة والركبة في غير الفرج إذا كانت المرأة حائضًا، فهل يجوز أو لا يجوز؟ </w:t>
      </w:r>
    </w:p>
    <w:p>
      <w:pPr>
        <w:pStyle w:val="Normal"/>
        <w:spacing w:before="120" w:after="0"/>
        <w:ind w:left="0" w:right="0" w:firstLine="397"/>
        <w:jc w:val="left"/>
        <w:rPr/>
      </w:pPr>
      <w:r>
        <w:rPr>
          <w:rFonts w:ascii="Times New Roman" w:hAnsi="Times New Roman" w:cs="Times New Roman"/>
          <w:rtl w:val="true"/>
          <w:lang w:bidi="ar-EG"/>
        </w:rPr>
        <w:t>قال الجمهور</w:t>
      </w:r>
      <w:r>
        <w:rPr>
          <w:rFonts w:cs="Times New Roman" w:ascii="Times New Roman" w:hAnsi="Times New Roman"/>
          <w:rtl w:val="true"/>
          <w:lang w:bidi="ar-EG"/>
        </w:rPr>
        <w:t xml:space="preserve">: </w:t>
      </w:r>
      <w:r>
        <w:rPr>
          <w:rFonts w:ascii="Times New Roman" w:hAnsi="Times New Roman" w:cs="Times New Roman"/>
          <w:rtl w:val="true"/>
          <w:lang w:bidi="ar-EG"/>
        </w:rPr>
        <w:t>لا يجوز، لما ورد في حديث عائشة</w:t>
      </w:r>
      <w:r>
        <w:rPr>
          <w:rFonts w:cs="Times New Roman" w:ascii="Times New Roman" w:hAnsi="Times New Roman"/>
          <w:rtl w:val="true"/>
          <w:lang w:bidi="ar-EG"/>
        </w:rPr>
        <w:t xml:space="preserve">: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كَانَ رَسُولُ اَللَّهِ</w:t>
      </w:r>
      <w:r>
        <w:rPr>
          <w:rFonts w:ascii="Times New Roman" w:hAnsi="Times New Roman" w:cs="Times New Roman"/>
          <w:color w:val="006600"/>
          <w:rtl w:val="true"/>
          <w:lang w:bidi="ar-EG"/>
        </w:rPr>
        <w:t xml:space="preserve"> صلى الله عليه وسلم </w:t>
      </w:r>
      <w:r>
        <w:rPr>
          <w:rFonts w:ascii="Times New Roman" w:hAnsi="Times New Roman" w:cs="Times New Roman"/>
          <w:color w:val="006600"/>
          <w:rtl w:val="true"/>
          <w:lang w:bidi="ar-EG"/>
        </w:rPr>
        <w:t>يَأْمُرُنِي فَأَتَّزِرُ، فَيُبَاشِرُنِي وَأَنَا حَائِضٌ</w:t>
      </w:r>
      <w:r>
        <w:rPr>
          <w:rFonts w:cs="Times New Roman" w:ascii="Times New Roman" w:hAnsi="Times New Roman"/>
          <w:color w:val="006600"/>
          <w:rtl w:val="true"/>
          <w:lang w:bidi="ar-EG"/>
        </w:rPr>
        <w:t>»</w:t>
      </w:r>
      <w:r>
        <w:rPr>
          <w:rStyle w:val="FootnoteCharacters"/>
          <w:rStyle w:val="FootnoteAnchor"/>
          <w:rFonts w:cs="Times New Roman" w:ascii="Times New Roman" w:hAnsi="Times New Roman"/>
          <w:color w:val="006600"/>
          <w:sz w:val="20"/>
          <w:szCs w:val="20"/>
          <w:rtl w:val="true"/>
          <w:lang w:bidi="ar-EG"/>
        </w:rPr>
        <w:footnoteReference w:id="7"/>
      </w:r>
      <w:r>
        <w:rPr>
          <w:rFonts w:cs="Times New Roman" w:ascii="Times New Roman" w:hAnsi="Times New Roman"/>
          <w:sz w:val="20"/>
          <w:szCs w:val="20"/>
          <w:rtl w:val="true"/>
          <w:lang w:bidi="ar-EG"/>
        </w:rPr>
        <w:t xml:space="preserve"> </w:t>
      </w:r>
      <w:r>
        <w:rPr>
          <w:rFonts w:ascii="Times New Roman" w:hAnsi="Times New Roman" w:cs="Times New Roman"/>
          <w:rtl w:val="true"/>
          <w:lang w:bidi="ar-EG"/>
        </w:rPr>
        <w:t>ثم أخبَرَت أنَّ النَّبي صلى الله عليه وسلم يأتيها بعد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حنابلة يقول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حديث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صْنَعُوا كُلَّ شَيْءٍ إِلَّا النِّكَاحَ</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جاز كل شيء إلا الوطء، وقالوا</w:t>
      </w:r>
      <w:r>
        <w:rPr>
          <w:rFonts w:cs="Times New Roman" w:ascii="Times New Roman" w:hAnsi="Times New Roman"/>
          <w:rtl w:val="true"/>
          <w:lang w:bidi="ar-EG"/>
        </w:rPr>
        <w:t xml:space="preserve">: </w:t>
      </w:r>
      <w:r>
        <w:rPr>
          <w:rFonts w:ascii="Times New Roman" w:hAnsi="Times New Roman" w:cs="Times New Roman"/>
          <w:rtl w:val="true"/>
          <w:lang w:bidi="ar-EG"/>
        </w:rPr>
        <w:t>إنَّ حديث عائشة فعل نبوي، فلا يدلُّ على المنع ممَّا عداه</w:t>
      </w:r>
      <w:r>
        <w:rPr>
          <w:rFonts w:cs="Times New Roman" w:ascii="Times New Roman" w:hAnsi="Times New Roman"/>
          <w:rtl w:val="true"/>
          <w:lang w:bidi="ar-EG"/>
        </w:rPr>
        <w:t xml:space="preserve">. </w:t>
      </w:r>
      <w:r>
        <w:rPr>
          <w:rFonts w:ascii="Times New Roman" w:hAnsi="Times New Roman" w:cs="Times New Roman"/>
          <w:rtl w:val="true"/>
          <w:lang w:bidi="ar-EG"/>
        </w:rPr>
        <w:t>ولعل قول الحنابلة في هذه المسألة أظه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عَنْهَا 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نْتُ أَغْتَسِلُ أَنا وَالنَّبي صلى الله عليه وسلم مِنْ إِنَاءٍ وَاحِدٍ، كِلَانَا جُنُبٌ، وَكَانَ يَأْمُرُني فَأَتَّزِرُ، فَيُباشِرُنِي وَأَنا حَائِضٌ، وَكَانَ يُخْرِجُ رَأْسَهُ إليَّ، وَهُوَ مُعْتَكِفٌ فَأَغْسِلُهُ وَأَنا حَائِضٌ</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نْتُ أَغْتَسِلُ أَنا وَالنَّبي صلى الله عليه وسل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اغتسال الرجل مع أهل بيته، ولم يكونوا في الزمان الأول يتجردون عند الاغتسال تجرُّدًا كاملًا، وكان من شأنهم في الاغتسال أن يصبوا الماء على رؤوسهم، وبالتَّالي لا يطيلون وقت الاغتسال، ولا يسرفون في الميا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أْمُرُني فَأَتَّزِرُ، فَيُباشِرُنِي وَأَنا حَائِ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استدل به </w:t>
      </w:r>
      <w:bookmarkStart w:id="2" w:name="_Hlk497314105"/>
      <w:r>
        <w:rPr>
          <w:rFonts w:ascii="Times New Roman" w:hAnsi="Times New Roman" w:cs="Times New Roman"/>
          <w:rtl w:val="true"/>
          <w:lang w:bidi="ar-EG"/>
        </w:rPr>
        <w:t>الجمهور على أنَّ الحائض لا يُباشر منها إلا ما فوق الصُّرة وما تحت الركُّبة،</w:t>
      </w:r>
      <w:bookmarkEnd w:id="2"/>
      <w:r>
        <w:rPr>
          <w:rFonts w:ascii="Times New Roman" w:hAnsi="Times New Roman" w:cs="Times New Roman"/>
          <w:rtl w:val="true"/>
          <w:lang w:bidi="ar-EG"/>
        </w:rPr>
        <w:t xml:space="preserve"> وقول أحمد أنَّه يجوز للحديث السَّابق</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كَانَ يُخْرِجُ رَأْسَهُ إليَّ، وَهُوَ مُعْتَكِفٌ</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أنَّ المعتكف يجوز له أن يخرج بعض أعضاء بدنه من المسجد، وأن هذا لا يفسد الاعتكاف</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غْسِلُهُ وَأَنا حَائِ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لمس الحائض للمصلي وللمعتكف ولغيرهما،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غْسِلُهُ وَأَنا حَائِ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تغسل رأس النَّبي صلى الله عليه وسلم</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رَضِيَ اللهُ عَنْهُمَا عَنِ النَّبي صلى الله عليه وسلم فِي الَّذِي يَأْتِي امْرَأَتَهُ وَهِيَ حَائِضٌ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تَصَدَّقُ بِدِينَارٍ أَوْ نِصْفِ دِينَا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رَوَاهُ أَحْمدُ وَأَبُو دَاوُد وَابْنُ مَاجَهْ وَالنَّسَائِيُّ وَالتِّرْمِذِيُّ وَالْحَاكِ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صَحَّحَ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قَالَ أَبُو دَاوُد</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كَذَا الرِّوَايَةُ الصَّحِيحَةُ،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دِينَارٌ أَوْ نِصْفُ دِينَا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بَّمَا لم يَرْفَعْهُ شُعْبَةُ</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قَالَ ابْنُ السَّكَن</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هَذَا حَدِيثٌ مُخْتَلفٌ فِي إِسْنَادِهِ وَلَفظِهِ، وَلَا يَصِحُّ مَرْفُوعًا</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خَالفَهُ ابْنُ الْقَطَّان وَصحَّحَ الحَدِيثَ، وَقَدْ وَهِمَ مَنْ حَكَى الاتِّفَاقَ عَلَى ضَعْفِهِ، وَقَالَ ابْنُ مَهْدِيٍّ</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قِيْلَ لِشُعْب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كَ كُنتَ تَرْفَعُ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ي كُنْتُ مَجْنُونًا فَصَحَحْتُ</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ascii="Times New Roman" w:hAnsi="Times New Roman" w:cs="Times New Roman"/>
          <w:rtl w:val="true"/>
          <w:lang w:bidi="ar-EG"/>
        </w:rPr>
        <w:t>يعني صححت من الجنو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الحديث في مسألة وطء الحائض، هل فيه كفَّارة أو ليس فيه كفَّارة؟ </w:t>
      </w:r>
    </w:p>
    <w:p>
      <w:pPr>
        <w:pStyle w:val="Normal"/>
        <w:shd w:fill="FFFFFF" w:val="clear"/>
        <w:spacing w:before="120" w:after="0"/>
        <w:ind w:left="0" w:right="0" w:firstLine="397"/>
        <w:jc w:val="left"/>
        <w:rPr/>
      </w:pPr>
      <w:r>
        <w:rPr>
          <w:rFonts w:ascii="Times New Roman" w:hAnsi="Times New Roman" w:cs="Times New Roman"/>
          <w:rtl w:val="true"/>
          <w:lang w:bidi="ar-EG"/>
        </w:rPr>
        <w:t>الجمهور قالوا</w:t>
      </w:r>
      <w:r>
        <w:rPr>
          <w:rFonts w:cs="Times New Roman" w:ascii="Times New Roman" w:hAnsi="Times New Roman"/>
          <w:rtl w:val="true"/>
          <w:lang w:bidi="ar-EG"/>
        </w:rPr>
        <w:t xml:space="preserve">: </w:t>
      </w:r>
      <w:r>
        <w:rPr>
          <w:rFonts w:ascii="Times New Roman" w:hAnsi="Times New Roman" w:cs="Times New Roman"/>
          <w:rtl w:val="true"/>
          <w:lang w:bidi="ar-EG"/>
        </w:rPr>
        <w:t>ليس في وطء الحائض كفَّارة، إنَّما فيه التوبة؛ لأن الآية لم يذكر فيها كفَّارة</w:t>
      </w:r>
      <w:r>
        <w:rPr>
          <w:rFonts w:cs="Times New Roman" w:ascii="Times New Roman" w:hAnsi="Times New Roman"/>
          <w:rtl w:val="true"/>
          <w:lang w:bidi="ar-EG"/>
        </w:rPr>
        <w:t>.</w:t>
      </w:r>
    </w:p>
    <w:p>
      <w:pPr>
        <w:pStyle w:val="Normal"/>
        <w:shd w:fill="FFFFFF" w:val="clear"/>
        <w:spacing w:before="120" w:after="0"/>
        <w:ind w:left="0" w:right="0" w:firstLine="397"/>
        <w:jc w:val="left"/>
        <w:rPr/>
      </w:pPr>
      <w:bookmarkStart w:id="3" w:name="_Hlk497314366"/>
      <w:bookmarkEnd w:id="3"/>
      <w:r>
        <w:rPr>
          <w:rFonts w:ascii="Times New Roman" w:hAnsi="Times New Roman" w:cs="Times New Roman"/>
          <w:rtl w:val="true"/>
          <w:lang w:bidi="ar-EG"/>
        </w:rPr>
        <w:t xml:space="preserve">وذهب الإمام أحمد إلى أنَّ واطئ الحائض عليه كفَّارة واستدل بحديث ابن عباس، أنَّ النَّبي صلى الله عليه وسلم قال </w:t>
      </w:r>
      <w:r>
        <w:rPr>
          <w:rFonts w:ascii="Times New Roman" w:hAnsi="Times New Roman" w:cs="Times New Roman"/>
          <w:color w:val="0000FF"/>
          <w:rtl w:val="true"/>
          <w:lang w:bidi="ar-EG"/>
        </w:rPr>
        <w:t>فِي الَّذِي يَأْتِي امْرَأَتَهُ وَهِيَ حَائِضٌ</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تَصَدَّقُ بِدِينَارٍ أَوْ نِصْفِ دِينَارٍ</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8"/>
      </w:r>
      <w:r>
        <w:rPr>
          <w:rFonts w:cs="Times New Roman" w:ascii="Times New Roman" w:hAnsi="Times New Roman"/>
          <w:rtl w:val="true"/>
          <w:lang w:bidi="ar-EG"/>
        </w:rPr>
        <w:t xml:space="preserve"> </w:t>
      </w:r>
      <w:r>
        <w:rPr>
          <w:rFonts w:ascii="Times New Roman" w:hAnsi="Times New Roman" w:cs="Times New Roman"/>
          <w:rtl w:val="true"/>
          <w:lang w:bidi="ar-EG"/>
        </w:rPr>
        <w:t>هذا دليل على وجوب الكفَّارة، والصَّواب أنَّ الحديث صحيح الإسناد، جيد الإسناد</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bookmarkStart w:id="4" w:name="_Hlk497314366"/>
      <w:bookmarkEnd w:id="4"/>
      <w:r>
        <w:rPr>
          <w:rFonts w:ascii="Times New Roman" w:hAnsi="Times New Roman" w:cs="Times New Roman"/>
          <w:rtl w:val="true"/>
          <w:lang w:bidi="ar-EG"/>
        </w:rPr>
        <w:t>وقوله هن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نِصْفِ دِينَا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قال بعضهم هو بالخيار</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ال بعضهم</w:t>
      </w:r>
      <w:r>
        <w:rPr>
          <w:rFonts w:cs="Times New Roman" w:ascii="Times New Roman" w:hAnsi="Times New Roman"/>
          <w:rtl w:val="true"/>
          <w:lang w:bidi="ar-EG"/>
        </w:rPr>
        <w:t xml:space="preserve">: </w:t>
      </w:r>
      <w:r>
        <w:rPr>
          <w:rFonts w:ascii="Times New Roman" w:hAnsi="Times New Roman" w:cs="Times New Roman"/>
          <w:rtl w:val="true"/>
          <w:lang w:bidi="ar-EG"/>
        </w:rPr>
        <w:t>نصف الدينار هذا في آخر وقت الحيض، أمَّا بداية وقت الحيض فإنَّه يتصدَّق بدينار تام</w:t>
      </w:r>
      <w:r>
        <w:rPr>
          <w:rFonts w:cs="Times New Roman" w:ascii="Times New Roman" w:hAnsi="Times New Roman"/>
          <w:rtl w:val="true"/>
          <w:lang w:bidi="ar-EG"/>
        </w:rPr>
        <w:t xml:space="preserve">. </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بما أنَّ الحديث صحيح الإسناد، فالأصل أنَّنا نأخذ به ونعمل به ونبني الحكم عل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أشار المؤلف إلى أن شُعبة في مرات يذكره من قول ابن عباس، وأكثر الرواة الذين رووا الخبر يرونه متصلًا مرفوعًا للنبي 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هذا آخر ما يتعلق بشرح هذا الحديث معن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 إِزَالَةِ النَّجَاسَةِ وَذِكْرُ بَعضِ الْأَعْيَانِ النَّجِسَة</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عَنْ أَنسِ بنِ مَالكٍ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ئِلَ النَّبي صلى الله عليه وسلم عَنِ الْخَمْرِ تُـــتَّخَذُ خَلَّا</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فَ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5" w:name="_Hlk502653529"/>
      <w:bookmarkEnd w:id="5"/>
      <w:r>
        <w:rPr>
          <w:rFonts w:ascii="Times New Roman" w:hAnsi="Times New Roman" w:cs="Times New Roman"/>
          <w:rtl w:val="true"/>
          <w:lang w:bidi="ar-EG"/>
        </w:rPr>
        <w:t>النجاسة على نوعين</w:t>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b/>
          <w:b/>
          <w:bCs/>
          <w:rtl w:val="true"/>
          <w:lang w:bidi="ar-EG"/>
        </w:rPr>
        <w:t>نجاسة عينيَّة</w:t>
      </w:r>
      <w:r>
        <w:rPr>
          <w:rFonts w:ascii="Times New Roman" w:hAnsi="Times New Roman" w:cs="Times New Roman"/>
          <w:rtl w:val="true"/>
          <w:lang w:bidi="ar-EG"/>
        </w:rPr>
        <w:t xml:space="preserve"> لا يمكن تطهيرها كالخنزير والكلب</w:t>
      </w:r>
      <w:r>
        <w:rPr>
          <w:rFonts w:cs="Times New Roman" w:ascii="Times New Roman" w:hAnsi="Times New Roman"/>
          <w:rtl w:val="true"/>
          <w:lang w:bidi="ar-EG"/>
        </w:rPr>
        <w:t>.</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b/>
          <w:b/>
          <w:bCs/>
          <w:rtl w:val="true"/>
          <w:lang w:bidi="ar-EG"/>
        </w:rPr>
        <w:t>نجاسة حكميَّة</w:t>
      </w:r>
      <w:r>
        <w:rPr>
          <w:rFonts w:ascii="Times New Roman" w:hAnsi="Times New Roman" w:cs="Times New Roman"/>
          <w:rtl w:val="true"/>
          <w:lang w:bidi="ar-EG"/>
        </w:rPr>
        <w:t xml:space="preserve">  كما لو وقع على الثَّوبِ نجاسة، فيُعد الثوبُ نجسًا، فهذه نجاسة حكمية وليست عينية، وبالتَّالي يمكن غسله وتطهيره</w:t>
      </w:r>
      <w:r>
        <w:rPr>
          <w:rFonts w:cs="Times New Roman" w:ascii="Times New Roman" w:hAnsi="Times New Roman"/>
          <w:rtl w:val="true"/>
          <w:lang w:bidi="ar-EG"/>
        </w:rPr>
        <w:t>.</w:t>
      </w:r>
    </w:p>
    <w:p>
      <w:pPr>
        <w:pStyle w:val="Normal"/>
        <w:spacing w:before="120" w:after="0"/>
        <w:ind w:left="0" w:right="0" w:firstLine="397"/>
        <w:jc w:val="left"/>
        <w:rPr/>
      </w:pPr>
      <w:bookmarkStart w:id="6" w:name="_Hlk502653529"/>
      <w:bookmarkEnd w:id="6"/>
      <w:r>
        <w:rPr>
          <w:rFonts w:ascii="Times New Roman" w:hAnsi="Times New Roman" w:cs="Times New Roman"/>
          <w:rtl w:val="true"/>
          <w:lang w:bidi="ar-EG"/>
        </w:rPr>
        <w:t>قال أنس</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سُئِلَ النَّبي صلى الله عليه وسلم عَنِ الْخَمْرِ تُـــتَّخَذُ خَلّ</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خمر حرام شربها، قال </w:t>
      </w:r>
      <w:r>
        <w:rPr>
          <w:rFonts w:cs="Times New Roman" w:ascii="Times New Roman" w:hAnsi="Times New Roman"/>
          <w:rtl w:val="true"/>
          <w:lang w:bidi="ar-EG"/>
        </w:rPr>
        <w:t>-</w:t>
      </w:r>
      <w:r>
        <w:rPr>
          <w:rFonts w:ascii="Times New Roman" w:hAnsi="Times New Roman" w:cs="Times New Roman"/>
          <w:rtl w:val="true"/>
          <w:lang w:bidi="ar-EG"/>
        </w:rPr>
        <w:t>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 xml:space="preserve">﴿يَا أَيُّهَا الَّذِينَ آمَنُوا إِنَّمَا الْخَمْرُ وَالْمَيْسِرُ وَالْأَنصَابُ وَالْأَزْلَامُ رِجْسٌ مِّنْ عَمَلِ الشَّيْطَانِ فَاجْتَنِبُوهُ لَعَلَّكُمْ تُفْلِحُونَ﴾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المائدة</w:t>
      </w:r>
      <w:r>
        <w:rPr>
          <w:rFonts w:cs="Times New Roman" w:ascii="Times New Roman" w:hAnsi="Times New Roman"/>
          <w:sz w:val="28"/>
          <w:szCs w:val="28"/>
          <w:rtl w:val="true"/>
          <w:lang w:bidi="ar-EG"/>
        </w:rPr>
        <w:t xml:space="preserve">: </w:t>
      </w:r>
      <w:r>
        <w:rPr>
          <w:rFonts w:cs="Times New Roman" w:ascii="Times New Roman" w:hAnsi="Times New Roman"/>
          <w:sz w:val="28"/>
          <w:szCs w:val="28"/>
          <w:lang w:bidi="ar-EG"/>
        </w:rPr>
        <w:t>90</w:t>
      </w:r>
      <w:r>
        <w:rPr>
          <w:rFonts w:cs="Times New Roman" w:ascii="Times New Roman" w:hAnsi="Times New Roman"/>
          <w:sz w:val="28"/>
          <w:szCs w:val="28"/>
          <w:rtl w:val="true"/>
          <w:lang w:bidi="ar-EG"/>
        </w:rPr>
        <w:t>]</w:t>
      </w:r>
      <w:r>
        <w:rPr>
          <w:rFonts w:cs="Times New Roman" w:ascii="Times New Roman" w:hAnsi="Times New Roman"/>
          <w:rtl w:val="true"/>
          <w:lang w:bidi="ar-EG"/>
        </w:rPr>
        <w:t xml:space="preserve"> </w:t>
      </w:r>
      <w:bookmarkStart w:id="7" w:name="_Hlk502653652"/>
      <w:r>
        <w:rPr>
          <w:rFonts w:ascii="Times New Roman" w:hAnsi="Times New Roman" w:cs="Times New Roman"/>
          <w:rtl w:val="true"/>
          <w:lang w:bidi="ar-EG"/>
        </w:rPr>
        <w:t>فنهي النَّبي صلى الله عليه وسلم عن الخمر يدل على تحريمها ويدل على نجاستها، فحينئذ نقول</w:t>
      </w:r>
      <w:r>
        <w:rPr>
          <w:rFonts w:cs="Times New Roman" w:ascii="Times New Roman" w:hAnsi="Times New Roman"/>
          <w:rtl w:val="true"/>
          <w:lang w:bidi="ar-EG"/>
        </w:rPr>
        <w:t xml:space="preserve">: </w:t>
      </w:r>
      <w:r>
        <w:rPr>
          <w:rFonts w:ascii="Times New Roman" w:hAnsi="Times New Roman" w:cs="Times New Roman"/>
          <w:rtl w:val="true"/>
          <w:lang w:bidi="ar-EG"/>
        </w:rPr>
        <w:t>إنَّ الخمرَ نجس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تُـــتَّخَذُ خَلًّ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خل حلال جائز، فبعض النَّاس يقلب الخمر لتكون خلًّا، فنقول</w:t>
      </w:r>
      <w:r>
        <w:rPr>
          <w:rFonts w:cs="Times New Roman" w:ascii="Times New Roman" w:hAnsi="Times New Roman"/>
          <w:rtl w:val="true"/>
          <w:lang w:bidi="ar-EG"/>
        </w:rPr>
        <w:t xml:space="preserve">: </w:t>
      </w:r>
      <w:r>
        <w:rPr>
          <w:rFonts w:ascii="Times New Roman" w:hAnsi="Times New Roman" w:cs="Times New Roman"/>
          <w:rtl w:val="true"/>
          <w:lang w:bidi="ar-EG"/>
        </w:rPr>
        <w:t>إن تحولت بنفسها جاز استعمال هذا الخل، وإن لم تتحول بنفسها وكان ذلك بفعل فاعل، فإنِّه لا يحلُّ حينئذٍ</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End w:id="7"/>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تُنَجِّسُوا مَوْتَاكُم؛ فَإِنَّ الْمُسْلِمَ لَيْسَ بِنَجَسٍ حَيًّا وَلَا مَيِّتً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الدَّارَقُطْنِيُّ، وَالْحَاكِمُ وَ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صَحِيحٌ عَلَى شَرطِهمَا وَلم يُخرِّجَا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 وَقَالَ ا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قَالَ ابْنُ عَبَّا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ـمُسْلِمُ لَا يَنْجُسُ حَيًّا وَلَا مَيِّتًا</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آن الكلام في الميتات، ما الذي ينجس من الكائنات الحيَّة بموته؟ وما الذي لا ينجس؟ ابتدأها بالآدمي، فالآدمي طاهر وليس بنج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رضي الله عنه أَنَّ النَّبي صلى الله عليه وسلم لمّا حَلَقَ رَأْسَهُ كَانَ أَبُو طَلْحَةَ أَوَّلَ مَنْ أَخَذَ مِنْ شَعْرِ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هَكَذَا رَوَاهُ البُخَارِيُّ، وَرَوَاهُ مُسلمٌ وَلَفْظُ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النَّبي صلى الله عليه وسلم ناولَ الحالقَ شِقَّهُ الْأَيْمنَ، فَحَلَقَهُ، ثُمَّ دَعَا أَبَا طَلْحَةَ الأَنْصَارِيَّ وأعْطَاهُ إِيَّاهُ، ثُمَّ نَاوَلَهُ الشِّقَّ الْأَيْسَرَ،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حْلِق</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حَلَقَهُ وأعْطَاهُ أَبَا طَلْحَةَ، 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قْسِمْهُ بَينَ النَّاس</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ستدلُّ بهذا الخبر على أنَّ شعرَ الرَّأسِ طاهرٌ وليس بنجسٍ، وبالنِّسبة لتوزيع شعر النَّبي صلى الله عليه وسلم فهذا لبركته، وأمَّا في زماننا الحاضر فبعض مَن ينقل أنَّ هناك شعرات للنَّبي صلى الله عليه وسلم، فهذا لا يُدرى صحَّة دعواه، وهذا يحتاج إلى إسناد متَّصل إلى ا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مقصود أن ظاهر الخبر يدلُّ على أنَّ شعرَ الآدميِّ طاهرٌ وليس بنجسٍ</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أَنسِ بنِ مَالكٍ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ـمَّا كَانَ يَوْمُ خَيْبَرَ جاءَ جَاءٍ،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كِلَتِ الْحُمُرُ، ثُمَّ جاءَ جاءٍ،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فنِيَتِ الْحُمُرُ، فَأَمَرَ رَسُولُ اللهِ صلى الله عليه وسلم أَبَا طَلْحَةَ فَنَادَ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إِنَّ اللهَ وَرَسُولَهُ يَنْهَيَانِكُم عَنْ لُحُومِ الْحُمُرِ فَإِنَّهَا رِجْسٌ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وْ نَجَ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فأُكْفِئَتِ الْقُدُورُ بِمَا فِي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فظُهُ لمسلمٍ، وَفِي الصَّحِيحِ فِي حَدِيثِ سَلَ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م أَخْبرُوهُ أَنَّهُم يُوقِدُونَ عَلَى لَحْمِ الْحُمُرِ الإنْسِيَّة،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هْرِيقُوهَا واكْسِرُوهَ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قَالَ رَجُ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وَ نُهْرِيقُهَا وَنَغْسِلُها؟ 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ذَا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في هذا الحديث كلام عن لحوم </w:t>
      </w:r>
      <w:r>
        <w:rPr>
          <w:rFonts w:ascii="Times New Roman" w:hAnsi="Times New Roman" w:cs="Times New Roman"/>
          <w:rtl w:val="true"/>
          <w:lang w:bidi="ar-EG"/>
        </w:rPr>
        <w:t>الحُمُ</w:t>
      </w:r>
      <w:r>
        <w:rPr>
          <w:rFonts w:ascii="Times New Roman" w:hAnsi="Times New Roman" w:cs="Times New Roman"/>
          <w:rtl w:val="true"/>
          <w:lang w:bidi="ar-EG"/>
        </w:rPr>
        <w:t>ر</w:t>
      </w:r>
      <w:r>
        <w:rPr>
          <w:rFonts w:cs="Times New Roman" w:ascii="Times New Roman" w:hAnsi="Times New Roman"/>
          <w:rtl w:val="true"/>
          <w:lang w:bidi="ar-EG"/>
        </w:rPr>
        <w:t xml:space="preserve">. </w:t>
      </w:r>
      <w:bookmarkStart w:id="8" w:name="_Hlk502654047"/>
      <w:r>
        <w:rPr>
          <w:rFonts w:ascii="Times New Roman" w:hAnsi="Times New Roman" w:cs="Times New Roman"/>
          <w:rtl w:val="true"/>
          <w:lang w:bidi="ar-EG"/>
        </w:rPr>
        <w:t>الحمار على نوعين</w:t>
      </w:r>
      <w:r>
        <w:rPr>
          <w:rFonts w:cs="Times New Roman" w:ascii="Times New Roman" w:hAnsi="Times New Roman"/>
          <w:rtl w:val="true"/>
          <w:lang w:bidi="ar-EG"/>
        </w:rPr>
        <w:t xml:space="preserve">: </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b/>
          <w:b/>
          <w:bCs/>
          <w:rtl w:val="true"/>
          <w:lang w:bidi="ar-EG"/>
        </w:rPr>
        <w:t>النوع الأول</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حمار الوحشي الذي في البراري وهو المخطط، فهذا جائزٌ أكله وهو طاهر، ونوع من أنواع الصيد، قد جعل فيه النَّبي صلى الله عليه وسلم الجزاء لمن صاده وهو مُحرِم</w:t>
      </w:r>
      <w:r>
        <w:rPr>
          <w:rFonts w:cs="Times New Roman" w:ascii="Times New Roman" w:hAnsi="Times New Roman"/>
          <w:rtl w:val="true"/>
          <w:lang w:bidi="ar-EG"/>
        </w:rPr>
        <w:t>.</w:t>
      </w:r>
    </w:p>
    <w:p>
      <w:pPr>
        <w:pStyle w:val="Normal"/>
        <w:numPr>
          <w:ilvl w:val="0"/>
          <w:numId w:val="3"/>
        </w:numPr>
        <w:shd w:fill="FFFFFF" w:val="clear"/>
        <w:spacing w:before="120" w:after="0"/>
        <w:ind w:left="757" w:right="0" w:hanging="360"/>
        <w:jc w:val="left"/>
        <w:rPr>
          <w:rFonts w:ascii="Times New Roman" w:hAnsi="Times New Roman" w:cs="Times New Roman"/>
          <w:lang w:bidi="ar-EG"/>
        </w:rPr>
      </w:pPr>
      <w:r>
        <w:rPr>
          <w:rFonts w:ascii="Times New Roman" w:hAnsi="Times New Roman" w:cs="Times New Roman"/>
          <w:b/>
          <w:b/>
          <w:bCs/>
          <w:rtl w:val="true"/>
          <w:lang w:bidi="ar-EG"/>
        </w:rPr>
        <w:t>النوع الثاني</w:t>
      </w:r>
      <w:r>
        <w:rPr>
          <w:rFonts w:cs="Times New Roman" w:ascii="Times New Roman" w:hAnsi="Times New Roman"/>
          <w:b/>
          <w:bCs/>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حمار الإنسي الذي يعيش بين النَّاس ويستخدمونه في الركوب، وهذا لا يجوز أكله، وكان مباحًا في أول الإسلام ثم نزل تحريمه</w:t>
      </w:r>
      <w:r>
        <w:rPr>
          <w:rFonts w:cs="Times New Roman" w:ascii="Times New Roman" w:hAnsi="Times New Roman"/>
          <w:rtl w:val="true"/>
          <w:lang w:bidi="ar-EG"/>
        </w:rPr>
        <w:t>.</w:t>
      </w:r>
    </w:p>
    <w:p>
      <w:pPr>
        <w:pStyle w:val="Normal"/>
        <w:shd w:fill="FFFFFF" w:val="clear"/>
        <w:spacing w:before="120" w:after="0"/>
        <w:ind w:left="397" w:right="0" w:hanging="0"/>
        <w:jc w:val="left"/>
        <w:rPr>
          <w:rFonts w:ascii="Times New Roman" w:hAnsi="Times New Roman" w:cs="Times New Roman"/>
          <w:lang w:bidi="ar-EG"/>
        </w:rPr>
      </w:pPr>
      <w:bookmarkEnd w:id="8"/>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كِلَتِ الْحُمُ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أَمَرَ رَسُولُ اللهِ صلى الله عليه وسلم أَبَا طَلْحَةَ فَنَادَ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بو طلحة زوج أم سليم، وهي أم أنس بن مالك، وأنس ربيب أبي طلحة</w:t>
      </w:r>
      <w:r>
        <w:rPr>
          <w:rFonts w:cs="Times New Roman" w:ascii="Times New Roman" w:hAnsi="Times New Roman"/>
          <w:rtl w:val="true"/>
          <w:lang w:bidi="ar-EG"/>
        </w:rPr>
        <w:t>.</w:t>
      </w:r>
    </w:p>
    <w:p>
      <w:pPr>
        <w:pStyle w:val="Normal"/>
        <w:shd w:fill="FFFFFF" w:val="clear"/>
        <w:spacing w:before="120" w:after="0"/>
        <w:ind w:left="397" w:right="0" w:hanging="0"/>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نَادَ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ا طَلْحَ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 اللهَ وَرَسُولَهُ يَنْهَيَانِكُم عَنْ لُحُومِ الْحُمُ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الأهليَّ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إِنَّهَا رِجْسٌ أَوْ نَجَسٌ</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كان الصَّحابة قد أخذوها وذبحوها وبدءوا يطبخونها، فلمَّا جاء الأمر سمعوا وأطاعوا وامتثلوا، وهكذا شأن أهل الإيما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أُكْفِئَتِ الْقُدُورُ بِمَا فِي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 عجفت حتى سقط ما فيها من طبخ، وهذا لفظ م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w:t>
      </w:r>
      <w:r>
        <w:rPr>
          <w:rFonts w:ascii="Times New Roman" w:hAnsi="Times New Roman" w:cs="Times New Roman"/>
          <w:color w:val="0000FF"/>
          <w:rtl w:val="true"/>
          <w:lang w:bidi="ar-EG"/>
        </w:rPr>
        <w:t>فِي حَدِيثِ سَلَ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م أَخْبرُوهُ أَنَّهُم يُوقِدُونَ عَلَى لَحْمِ الْحُمُرِ الإنْسِيَّة،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هْرِيقُوهَا واكْسِرُو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ي </w:t>
      </w:r>
      <w:r>
        <w:rPr>
          <w:rFonts w:ascii="Times New Roman" w:hAnsi="Times New Roman" w:cs="Times New Roman"/>
          <w:rtl w:val="true"/>
          <w:lang w:bidi="ar-EG"/>
        </w:rPr>
        <w:t>أَهْرِيقُو</w:t>
      </w:r>
      <w:r>
        <w:rPr>
          <w:rFonts w:ascii="Times New Roman" w:hAnsi="Times New Roman" w:cs="Times New Roman"/>
          <w:rtl w:val="true"/>
          <w:lang w:bidi="ar-EG"/>
        </w:rPr>
        <w:t>ا هذا الطبخ وأكسروا هذه الأون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 رَجُ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وَ نُهْرِيقُهَا وَنَغْسِلُه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نغسل الأواني</w:t>
      </w:r>
      <w:r>
        <w:rPr>
          <w:rFonts w:ascii="Times New Roman" w:hAnsi="Times New Roman" w:cs="Times New Roman"/>
          <w:rtl w:val="true"/>
          <w:lang w:bidi="ar-EG"/>
        </w:rPr>
        <w:t xml:space="preserve"> قَالَ</w:t>
      </w:r>
      <w:r>
        <w:rPr>
          <w:rFonts w:ascii="Times New Roman" w:hAnsi="Times New Roman" w:cs="Times New Roman"/>
          <w:rtl w:val="true"/>
          <w:lang w:bidi="ar-EG"/>
        </w:rPr>
        <w:t xml:space="preserve"> صلى الله عليه وسلم</w:t>
      </w:r>
      <w:r>
        <w:rPr>
          <w:rFonts w:cs="Times New Roman" w:ascii="Times New Roman" w:hAnsi="Times New Roman"/>
          <w:rtl w:val="true"/>
          <w:lang w:bidi="ar-EG"/>
        </w:rPr>
        <w:t xml:space="preserve">: </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ذَاك</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عَنْ أَنسِ بنِ مَالكٍ رضي الله عنه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ـمَّا كَانَ يَوْمُ خَيْبَرَ جاءَ جَاءٍ،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كِلَتِ الْحُمُرُ، ثُمَّ جاءَ جاءٍ، فَ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فنِيَتِ الْحُمُرُ، فَأَمَرَ رَسُولُ اللهِ صلى الله عليه وسلم أَبَا طَلْحَةَ فَنَادَى</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 xml:space="preserve">إِنَّ اللهَ وَرَسُولَهُ يَنْهَيَانِكُم عَنْ لُحُومِ الْحُمُرِ فَإِنَّهَا رِجْسٌ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وْ نَجَسٌ</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 فأُكْفِئَتِ الْقُدُورُ بِمَا فِي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لَفظُهُ لمسلمٍ، وَفِي الصَّحِيحِ فِي حَدِيثِ سَلَمَ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هم أَخْبرُوهُ أَنَّهُم يُوقِدُونَ عَلَى لَحْمِ الْحُمُرِ الإنْسِيَّة، فَقَالَ رَسُولُ اللهِ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هْرِيقُوهَا واكْسِرُوهَ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قَالَ رَجُ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أَوَ نُهْرِيقُهَا وَنَغْسِلُها؟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 ذَا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عَنْ عَمْرِو بنِ خَارِجَةَ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خَطَبنَا رَسُولُ اللهِ صلى الله عليه وسلم بِـمِن</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ى، وَهُوَ عَلَى رَاحِلَتِهِ، وَهِيَ تَقْصَعُ بِـجَـرَّتِها، ولُعَابُها يَسِيلُ بَينَ كَتِفيَّ</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حَدِيث</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 أَحْمدُ وَابْنُ مَاجَه وَالنَّسَائِيُّ وَالتِّرْمِذِيُّ وصَحَّحَهُ</w:t>
      </w:r>
      <w:r>
        <w:rPr>
          <w:rFonts w:cs="Times New Roman" w:ascii="Times New Roman" w:hAnsi="Times New Roman"/>
          <w:color w:val="0000FF"/>
          <w:rtl w:val="true"/>
          <w:lang w:bidi="ar-EG"/>
        </w:rPr>
        <w:t>)</w:t>
      </w:r>
      <w:r>
        <w:rPr>
          <w:rFonts w:cs="Times New Roman" w:ascii="Times New Roman" w:hAnsi="Times New Roman"/>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خَطَبنَا رَسُولُ اللهِ صلى الله عليه وسلم بِـمِن</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ى</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مشروعية الخطبة بمِنى،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وَ عَلَى رَاحِلَتِ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إلقاء الخُطب في المجامع العامَّة على الدابة،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يَ تَقْصَعُ بِـجَـرَّتِ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عَابُها يَسِيلُ</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نَّها قد أكلت أكلاً فهي تجترُّ ذلك الأكل، فكان لُعابها يسيلُ بين كتفي النَّبي صلى الله عليه وسلم، فلم يكن يتحرج مِن ذلك ممَّا يدلُّ على أنَّ لُعابها طاهر</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ابْنِ عَبَّاسٍ رَضِيَ اللَّهُ عَنْهُما 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رَّ النَّبي صلى الله عليه وسلم بِقَبْرَينِ فَ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مَا لَيُعَذَّبانِ، وَمَا يُعَذَّبانِ فِي كَبِيرٍ، أَمَّا أَحَدُهُمَا فَكَانَ لَا يَسْتَتِرُ مِنَ الْبَوْلِ، وَأَمَّا الآخرُ فَكَانَ يَمْشِي بِالنَّمِيمَةِ</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ثُمَّ أَخَذَ جَرِيدَةً رَطْبَةً فَشَقَّهَا نِصْفَيْنِ، فَغَرَزَ فِي كُلِّ قَبْرٍ وَاحِدَةً، قَالُو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لِمَ فَعَلْتَ هَذَا؟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عَلَّهُ يُخَفِّفُ عَنْهُمَا مَا لَمْ يَيْبَس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لَفظُهُ للْبُخَارِيِّ،وَقدْ رُوِيَ بِثَلَاثَةِ أَلْفَاظٍ</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سْتَتِرُ</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سْتَنْزِهُ</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يَسْتَبْرِئُ</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فالأوَّلا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مَا، والأخي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نْفَردَ بِهِ ا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هذان القبران كانا منفردين عن القبور، وبالتَّالي لا يَلزم أن يكون القَبرُ في المقبرة، وإن كان القبر في المقبرة أولى وأحسن لتكون القبور مجتمعة</w:t>
      </w:r>
      <w:r>
        <w:rPr>
          <w:rFonts w:cs="Times New Roman" w:ascii="Times New Roman" w:hAnsi="Times New Roman"/>
          <w:rtl w:val="true"/>
          <w:lang w:bidi="ar-EG"/>
        </w:rPr>
        <w:t xml:space="preserve">. </w:t>
      </w:r>
      <w:r>
        <w:rPr>
          <w:rFonts w:ascii="Times New Roman" w:hAnsi="Times New Roman" w:cs="Times New Roman"/>
          <w:rtl w:val="true"/>
          <w:lang w:bidi="ar-EG"/>
        </w:rPr>
        <w:t>فقال النَّبي صلى الله عليه وسلم عن صاحبي القبرين</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هُمَا لَيُعَذَّبا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لموتى في هذين القبرين يعذبان</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مَا يُعَذَّبانِ فِي كَبِي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فعل الذي فعلوه ليس من الكبائر، وفي لفظ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بلى من كبير</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hd w:fill="FFFFFF" w:val="clear"/>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ا أَحَدُهُمَا فَكَانَ لَا يَسْتَتِرُ مِنَ الْبَوْلِ</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دل على وجوب الاستتار عند قضاء الحاجة</w:t>
      </w:r>
      <w:r>
        <w:rPr>
          <w:rFonts w:cs="Times New Roman" w:ascii="Times New Roman" w:hAnsi="Times New Roman"/>
          <w:rtl w:val="true"/>
          <w:lang w:bidi="ar-EG"/>
        </w:rPr>
        <w:t>.</w:t>
      </w:r>
    </w:p>
    <w:p>
      <w:pPr>
        <w:pStyle w:val="Normal"/>
        <w:shd w:fill="FFFFFF" w:val="clear"/>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مَّا الآخرُ فَكَانَ يَمْشِي بِالنَّمِيمَ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نَّميمة</w:t>
      </w:r>
      <w:r>
        <w:rPr>
          <w:rFonts w:cs="Times New Roman" w:ascii="Times New Roman" w:hAnsi="Times New Roman"/>
          <w:rtl w:val="true"/>
          <w:lang w:bidi="ar-EG"/>
        </w:rPr>
        <w:t xml:space="preserve">: </w:t>
      </w:r>
      <w:r>
        <w:rPr>
          <w:rFonts w:ascii="Times New Roman" w:hAnsi="Times New Roman" w:cs="Times New Roman"/>
          <w:rtl w:val="true"/>
          <w:lang w:bidi="ar-EG"/>
        </w:rPr>
        <w:t>هي نقل للحديث على جهة الإفساد</w:t>
      </w:r>
      <w:r>
        <w:rPr>
          <w:rFonts w:cs="Times New Roman" w:ascii="Times New Roman" w:hAnsi="Times New Roman"/>
          <w:rtl w:val="true"/>
          <w:lang w:bidi="ar-EG"/>
        </w:rPr>
        <w:t xml:space="preserve">. </w:t>
      </w:r>
      <w:r>
        <w:rPr>
          <w:rFonts w:ascii="Times New Roman" w:hAnsi="Times New Roman" w:cs="Times New Roman"/>
          <w:rtl w:val="true"/>
          <w:lang w:bidi="ar-EG"/>
        </w:rPr>
        <w:t>فلان يقول فيك كذا، فلان فعل كذا، وبالتَّالي تحدث العداوة، هذا فيه دليل على تحريم النَّميم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 أَخَذَ جَرِيدَةً رَطْ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جريدة النَّخل من السَّعف، وكانت رطبة فلم تيبس</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شَقَّهَا نِصْفَيْنِ، فَغَرَزَ فِي كُلِّ قَبْرٍ وَاحِدَةً، قَالُو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 رَسُولَ اللهِ، لِمَ فَعَلْتَ هَذَا؟ 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عَلَّهُ يُخَفِّفُ عَنْهُمَا مَا لَمْ يَيْبَس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bookmarkStart w:id="9" w:name="_Hlk502654338"/>
      <w:r>
        <w:rPr>
          <w:rFonts w:ascii="Times New Roman" w:hAnsi="Times New Roman" w:cs="Times New Roman"/>
          <w:rtl w:val="true"/>
          <w:lang w:bidi="ar-EG"/>
        </w:rPr>
        <w:t>وهذا من خصائص النَّبي صلى الله عليه وسلم، فمن جاءنا الآن وقال</w:t>
      </w:r>
      <w:r>
        <w:rPr>
          <w:rFonts w:cs="Times New Roman" w:ascii="Times New Roman" w:hAnsi="Times New Roman"/>
          <w:rtl w:val="true"/>
          <w:lang w:bidi="ar-EG"/>
        </w:rPr>
        <w:t xml:space="preserve">: </w:t>
      </w:r>
      <w:r>
        <w:rPr>
          <w:rFonts w:ascii="Times New Roman" w:hAnsi="Times New Roman" w:cs="Times New Roman"/>
          <w:rtl w:val="true"/>
          <w:lang w:bidi="ar-EG"/>
        </w:rPr>
        <w:t>سأضع جريدة على قبرٍ، قلن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خطأت؛ لأنَّك لا تعلم هل هُما يُعذبان أو لا يُعذبان، ثم إنَّ صحابة رسول الله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 يفعلوه، ولم يُؤثر عن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أنَّه فعله إلا هذه المرة، ولم يُؤثر عن الصَّحابة كالخلفاء الراشدين ومَن بعدهم أنَّهم فعلوه، وبالتَّالي لا يشرع مثل هذا الفعل</w:t>
      </w:r>
      <w:bookmarkEnd w:id="9"/>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دْ رُوِيَ بِثَلَاثَةِ أَلْفَاظٍ</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ا أَحَدُهُمَا فَكَانَ لَا يَسْتَتِ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لثاني</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أَمَّا أَحَدُهُمَا فَكَانَ </w:t>
      </w:r>
      <w:r>
        <w:rPr>
          <w:rFonts w:ascii="Times New Roman" w:hAnsi="Times New Roman" w:cs="Times New Roman"/>
          <w:color w:val="008000"/>
          <w:rtl w:val="true"/>
          <w:lang w:bidi="ar-EG"/>
        </w:rPr>
        <w:t>يَتنزهُ</w:t>
      </w:r>
      <w:r>
        <w:rPr>
          <w:rFonts w:cs="Times New Roman" w:ascii="Times New Roman" w:hAnsi="Times New Roman"/>
          <w:color w:val="008000"/>
          <w:rtl w:val="true"/>
          <w:lang w:bidi="ar-EG"/>
        </w:rPr>
        <w:t>»</w:t>
      </w:r>
      <w:r>
        <w:rPr>
          <w:rFonts w:ascii="Times New Roman" w:hAnsi="Times New Roman" w:cs="Times New Roman"/>
          <w:rtl w:val="true"/>
          <w:lang w:bidi="ar-EG"/>
        </w:rPr>
        <w:t>، وأما الثالث</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مَّا أَحَدُهُمَا فَكَانَ لَا يَسْتَبْرِئُ</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 هذا دلالة على نجاسة بول الآدمي، ووجوب تطهير الإنسان نفسَه من آثار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 عَائِشَةَ رَضِي اللهُ تَعَالَى عَنْهَ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 رَسُولَ اللهِ صلى الله عليه وسلمكَانَ يَغْسِلُ المَنيَّ، ثُمَّ يَخْرُجُ إِلَى الصَّلاة فِي ذَلِكَ الثَّوْبِ، وَأَنا أَنْظُرُ إِلَى أَثَرِ الْغَسْلِ فِ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 عَلَيْهِ، وَاللَّفْظُ ل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حديث عائشة هذا فيه إشارة إلى حكم المني، هل هو طاهر أو نجس؟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علماء لهم منهجان، 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طاهر، وبعضهم يقول</w:t>
      </w:r>
      <w:r>
        <w:rPr>
          <w:rFonts w:cs="Times New Roman" w:ascii="Times New Roman" w:hAnsi="Times New Roman"/>
          <w:rtl w:val="true"/>
          <w:lang w:bidi="ar-EG"/>
        </w:rPr>
        <w:t xml:space="preserve">: </w:t>
      </w:r>
      <w:r>
        <w:rPr>
          <w:rFonts w:ascii="Times New Roman" w:hAnsi="Times New Roman" w:cs="Times New Roman"/>
          <w:rtl w:val="true"/>
          <w:lang w:bidi="ar-EG"/>
        </w:rPr>
        <w:t>نجس، وكلاهما يستدل بهذا الخبر</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فمن قال بنجاسته، قال</w:t>
      </w:r>
      <w:r>
        <w:rPr>
          <w:rFonts w:cs="Times New Roman" w:ascii="Times New Roman" w:hAnsi="Times New Roman"/>
          <w:rtl w:val="true"/>
          <w:lang w:bidi="ar-EG"/>
        </w:rPr>
        <w:t xml:space="preserve">: </w:t>
      </w:r>
      <w:r>
        <w:rPr>
          <w:rFonts w:ascii="Times New Roman" w:hAnsi="Times New Roman" w:cs="Times New Roman"/>
          <w:rtl w:val="true"/>
          <w:lang w:bidi="ar-EG"/>
        </w:rPr>
        <w:t>بما أنَّه يغسل فهذا دليل على أنَّه نجس، ومن قال بطهارته، قالوا</w:t>
      </w:r>
      <w:r>
        <w:rPr>
          <w:rFonts w:cs="Times New Roman" w:ascii="Times New Roman" w:hAnsi="Times New Roman"/>
          <w:rtl w:val="true"/>
          <w:lang w:bidi="ar-EG"/>
        </w:rPr>
        <w:t xml:space="preserve">: </w:t>
      </w:r>
      <w:r>
        <w:rPr>
          <w:rFonts w:ascii="Times New Roman" w:hAnsi="Times New Roman" w:cs="Times New Roman"/>
          <w:rtl w:val="true"/>
          <w:lang w:bidi="ar-EG"/>
        </w:rPr>
        <w:t>إنَّ النَّبي صلى الله عليه وسلم كان يخرج إلى الصَّلاة وفي ثوبه أثرٌ منه، لو كان نجسًا لَما قَبِل بذلك</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كَانَ يَغْسِلُ المَنيَّ، ثُمَّ يَخْرُجُ إِلَى الصَّلاة فِي ذَلِكَ الثَّوْبِ، وَأَنا أَنْظُرُ إِلَى أَثَرِ الْغَسْلِ فِ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 رِوَايَةٍ لَهُ عَنْ 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قدْ رَأَيْتُنِي أَفْرُكُهُ مِنْ ثَوْبِ رَسُولِ اللهِ صلى الله عليه وسلم فَرْك</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ا فَيُصَلِّي فِ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لمني</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لم تغسله وإنَّما فركته، دقَّت بعضه ببعض من أجل أن يتساقط ما تجمد منه، وهذا استُدلَّ به على عدم نجاسة المني، وفي لفظ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قَدْ رَأَيْتُنِي وَإِنِّي لأَحُكُّهُ مِنْ ثَوْبِ رَسُولِ اللهِ صلى الله عليه وسلم يَابِسًا بِظُفُ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وفقنا وإيَّاكم لخيري الدنيا والآخرة، وأن يجعلنا وإياكم من الهداة المهتد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ذا </w:t>
      </w:r>
      <w:r>
        <w:rPr>
          <w:rFonts w:cs="Times New Roman" w:ascii="Times New Roman" w:hAnsi="Times New Roman"/>
          <w:rtl w:val="true"/>
          <w:lang w:bidi="ar-EG"/>
        </w:rPr>
        <w:t>-</w:t>
      </w:r>
      <w:r>
        <w:rPr>
          <w:rFonts w:ascii="Times New Roman" w:hAnsi="Times New Roman" w:cs="Times New Roman"/>
          <w:rtl w:val="true"/>
          <w:lang w:bidi="ar-EG"/>
        </w:rPr>
        <w:t>والله أعلم</w:t>
      </w:r>
      <w:r>
        <w:rPr>
          <w:rFonts w:cs="Times New Roman" w:ascii="Times New Roman" w:hAnsi="Times New Roman"/>
          <w:rtl w:val="true"/>
          <w:lang w:bidi="ar-EG"/>
        </w:rPr>
        <w:t xml:space="preserve">- </w:t>
      </w:r>
      <w:r>
        <w:rPr>
          <w:rFonts w:ascii="Times New Roman" w:hAnsi="Times New Roman" w:cs="Times New Roman"/>
          <w:rtl w:val="true"/>
          <w:lang w:bidi="ar-EG"/>
        </w:rPr>
        <w:t>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8887</w:t>
      </w:r>
      <w:r>
        <w:rPr>
          <w:rFonts w:cs="Traditional Arabic" w:ascii="Traditional Arabic" w:hAnsi="Traditional Arabic"/>
          <w:sz w:val="20"/>
          <w:szCs w:val="20"/>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8887</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سنن البيهق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3/151</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وصححه أحمد شاكر في عمدة التفسير</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حسنه الألباني في إرواء الغليل عن أم سلمة هند بنت أبي أمية</w:t>
      </w:r>
      <w:r>
        <w:rPr>
          <w:rFonts w:cs="Traditional Arabic" w:ascii="Traditional Arabic" w:hAnsi="Traditional Arabic"/>
          <w:sz w:val="20"/>
          <w:szCs w:val="20"/>
          <w:rtl w:val="true"/>
        </w:rPr>
        <w:t>.</w:t>
      </w:r>
    </w:p>
  </w:footnote>
  <w:footnote w:id="6">
    <w:p>
      <w:pPr>
        <w:pStyle w:val="Footnote"/>
        <w:jc w:val="both"/>
        <w:rPr>
          <w:sz w:val="20"/>
          <w:szCs w:val="20"/>
        </w:rPr>
      </w:pPr>
      <w:r>
        <w:rPr>
          <w:rStyle w:val="FootnoteCharacters"/>
        </w:rPr>
        <w:footnoteRef/>
      </w:r>
      <w:r>
        <w:rPr>
          <w:sz w:val="20"/>
          <w:szCs w:val="20"/>
          <w:rtl w:val="true"/>
        </w:rPr>
        <w:tab/>
        <w:t xml:space="preserve"> </w:t>
      </w:r>
      <w:r>
        <w:rPr>
          <w:sz w:val="20"/>
          <w:sz w:val="20"/>
          <w:szCs w:val="20"/>
          <w:rtl w:val="true"/>
        </w:rPr>
        <w:t xml:space="preserve">أبو داود والنسائي </w:t>
      </w:r>
      <w:r>
        <w:rPr>
          <w:sz w:val="20"/>
          <w:sz w:val="20"/>
          <w:szCs w:val="20"/>
          <w:rtl w:val="true"/>
        </w:rPr>
        <w:t>فاطمة بنت أبي حبيش</w:t>
      </w:r>
      <w:r>
        <w:rPr>
          <w:sz w:val="20"/>
          <w:sz w:val="20"/>
          <w:szCs w:val="20"/>
          <w:rtl w:val="true"/>
        </w:rPr>
        <w:t xml:space="preserve">، وأشار أحمد شاكر في مقدمة </w:t>
      </w:r>
      <w:r>
        <w:rPr>
          <w:sz w:val="20"/>
          <w:sz w:val="20"/>
          <w:szCs w:val="20"/>
          <w:rtl w:val="true"/>
        </w:rPr>
        <w:t>عمدة التفسير إلى صحته</w:t>
      </w:r>
      <w:r>
        <w:rPr>
          <w:sz w:val="20"/>
          <w:szCs w:val="20"/>
          <w:rtl w:val="true"/>
        </w:rPr>
        <w:t>.</w:t>
      </w:r>
    </w:p>
    <w:p>
      <w:pPr>
        <w:pStyle w:val="Footnote"/>
        <w:jc w:val="both"/>
        <w:rPr>
          <w:sz w:val="20"/>
          <w:szCs w:val="20"/>
          <w:lang w:bidi="ar-EG"/>
        </w:rPr>
      </w:pPr>
      <w:r>
        <w:rPr>
          <w:sz w:val="20"/>
          <w:szCs w:val="20"/>
          <w:rtl w:val="true"/>
          <w:lang w:bidi="ar-EG"/>
        </w:rPr>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300</w:t>
      </w:r>
      <w:r>
        <w:rPr>
          <w:rFonts w:cs="Traditional Arabic" w:ascii="Traditional Arabic" w:hAnsi="Traditional Arabic"/>
          <w:sz w:val="20"/>
          <w:szCs w:val="20"/>
          <w:rtl w:val="true"/>
          <w:lang w:bidi="ar-EG"/>
        </w:rPr>
        <w:t>)</w:t>
      </w:r>
    </w:p>
  </w:footnote>
  <w:footnote w:id="8">
    <w:p>
      <w:pPr>
        <w:pStyle w:val="Footnote"/>
        <w:jc w:val="both"/>
        <w:rPr/>
      </w:pPr>
      <w:r>
        <w:rPr>
          <w:rStyle w:val="FootnoteCharacters"/>
        </w:rPr>
        <w:footnoteRef/>
      </w:r>
      <w:r>
        <w:rPr>
          <w:sz w:val="20"/>
          <w:szCs w:val="20"/>
          <w:rtl w:val="true"/>
        </w:rPr>
        <w:tab/>
        <w:t xml:space="preserve"> </w:t>
      </w:r>
      <w:r>
        <w:rPr>
          <w:sz w:val="20"/>
          <w:sz w:val="20"/>
          <w:szCs w:val="20"/>
          <w:rtl w:val="true"/>
        </w:rPr>
        <w:t>سنن أبي داود عن ابن عباس</w:t>
      </w:r>
      <w:r>
        <w:rPr>
          <w:sz w:val="20"/>
          <w:sz w:val="20"/>
          <w:szCs w:val="20"/>
          <w:rtl w:val="true"/>
        </w:rPr>
        <w:t>، وصححه الألباني</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1:06:00Z</dcterms:created>
  <dc:creator>mshaban</dc:creator>
  <dc:description/>
  <cp:keywords/>
  <dc:language>en-US</dc:language>
  <cp:lastModifiedBy>هشام داود</cp:lastModifiedBy>
  <dcterms:modified xsi:type="dcterms:W3CDTF">2018-01-02T09:13:00Z</dcterms:modified>
  <cp:revision>182</cp:revision>
  <dc:subject/>
  <dc:title>السياسة الشرعية (المستوى الثالث)</dc:title>
</cp:coreProperties>
</file>